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T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FREE for anyone to use.  PAROLE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e program and source. 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IC is a simple program to operate.  Place the EX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.  Run the EXE in the same directory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IC files.  It will create a FILES.BBS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description that is in the TIC file.  It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files associated with the .ADS or .LHA extension.  I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unZIPing the ALLTICS.xxx.  This gives me a print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