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MENU - Expandable Menuing System for Novell Network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 - By: Richard Weber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Weber - CompuServe ID: 70614,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ternet:  weberr@shad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MENU [options] [Filename][.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Menuing System is a Network menu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,  Maps, Detaches to a Novell Network or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(Directory)       Sets Configu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         Quick Execute (without Status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    Suppress Program Tit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         Wait with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          Exit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      Exit after Connection (does not execu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         Set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          Set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[.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Name of Setup File to execu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MENU is designed to generate a menu from a 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.  Programs can be  Executed from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ocal Drive. Menu Items are read from a set of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ecution Path.  So the list can be upd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ogin Scrip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ET is supplied to assist in the creation of Se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ncrypt lines by placing a '!'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ovell Network, SERVMENU will Attach to a Server, Map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Execute the Program, Remove the fake root, and Deta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 SERVMENU will search for the first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.  All other drives, search paths, print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tact.  If you are already attached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tach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MENU can been installed on any drive and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 the Search Path, SERVMENU checks for i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s  setup files in it'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SERVMENU.SET must reside und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options can be overridden throug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MENU Requires about 350K of free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It places a 200k Swap file on C:\  which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execution.  SERVMENU will use expa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option can be overridden in a setu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witch to the drive you wish SERVMENU to reside.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may wish to locate it in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a directory named SERVMENU.   MD \SERV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hange to the Directory.           CD\SERV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xecute INSTALL.EXE         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MENU menu will now be installed.  A subdirectory SERVMENU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reated. The following Program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RV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menu.exe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et.exe                   Set Fil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               Informati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RVMENU\ SERVMENU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ET.SET              Set File Creator - Setup 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.SET                  Microsoft Diagnostic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MAKESET, is supplied to assist in creating 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ET give the capabilities to encrypt SET File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 you will be Prompted if you wish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 File.  Then you will be prompte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ddress:     Name of Server the progra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:          User name that wil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assword:      Login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Mapping:      Path to Map Fake ro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Program:    Program nam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   Parameters need to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assword:   Password needed to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A '!' IN FRONT OF ANY INPUTS TO ENCRYPT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 THE PROGRAM PASSWORD, YOU WILL NOT B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Program Execution exclude Server specify op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(Directory)       Sets Configuration Directory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set files in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      Quick Execute (without Status message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 the specified se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ing of status (connect, ma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          Wait with New Drive Letter - will open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ive letter that was m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      Exit after Connection - Exits Serv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on and mapped.  Useful to attach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   Suppress Program Title Display -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program title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      Exit Program after Execution -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mmediately after execution. Remove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r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   Set Color Mode -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     Set Mono Mode -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 - By: Richard Weber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Weber - CompuServe ID: 70614,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