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RVER MENUING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- 1995 - BY: Richard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ERV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The latest Registered version of SERVMENU.EXE and MAKESET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Free Technical support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Free Updates until the next major Revision ?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ffer shareware authors an easy way of receiv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This service is called the Shareware Registration Serv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RVMENU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lect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Select SERVER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rder is acknowledged SERVMENU will be sen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will be shown on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btain information through the Internet at weberr@shadow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W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614,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eberr@shadow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