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� SFONBBS version 1.1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Ja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amed SFONBBS. Its function is to cre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 callers who is logged onto the BBS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FO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must be run from the SFLOGON.BA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NBBS &lt;Path To, And Name Of Config File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NBBS C:\UTIL\SFONBBS.CF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FONBBS.EXE must be in a directory on your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creates the following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x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 represent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display files already exist SFONBBS will overwrit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are alread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NAM=TEST PATTERN BB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BS name as you want it to appear in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creates. For registered copies, this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hat was used to register. This paramete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eration of 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=Ja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sysop of the BBS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urposes, and must be the sysops re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ecessary for the proper operation of SFONBB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=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gistration code is inserte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For unregistered operation, you can pu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. This parameter is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ONBBS,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ATH=C:\SF\WOR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Spitfire Work Directory.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This parameter is neces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PATH=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Spifire Display Directory.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This parameter is neces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run on your BB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will contain an entry for as many nodes as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 This parameter is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MODE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erating mode for SFONBBS. The program has 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y are Member(Y/N) mode which is activa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to M, Security Level mode which is activ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= to S, and Connect Speed mode which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parameter to C. This parameter will default to 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This paramater can be removed from the configuar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NUMB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it so that one caller of the 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ing of who is on even if they are. This is set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record number in the Spitfire users file. I us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do not know when I am online.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operation of SFONBBS. This paramat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artion file 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01=Call (905)890-2531 For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2=Call (905)890-4545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3=Call (905)568-5204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4=Sysops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xx parameter where xx represents the node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custom message to tell your callers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message is limited to 29 characters, a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ext that is longer that the maximum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one MESSAGxx line for each node of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d above in NUMNODES. Note that the 0 in front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t 10 *IS*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CLR0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CLR02=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LR01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RCLR=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set the four configurable color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splay file. What each parameter control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CLR01 is for the main part of the hea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ooter that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CLR02 is for the highlights of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the footer that show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XTCLR01 is for the text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DRCLR is for the boxes that th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correspond to the available colo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 is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en is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ellow i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ue is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genta i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yan is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 is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PAT01=C:\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2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3=C:\S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4=C:\S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tell SFONBBS where the Spitfir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ach of your nodes. You need to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xx line for each node of the BBS that you configur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. Note that the 0 in front of node numbers less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required. This parameter is only necessary if OPER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", or is not used. If OPERMODE is not set to "C"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can be removed from the configuartion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LEVL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only necessary if OPERMODE is set to "M"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ecurity is less that the number set, then SFON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o" regarding their membership status. If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greater than or equal to the number set, then SFO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Yes" regarding their membership stat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set to "M", then this paramat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artion file 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rameters which are not used can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out affect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is Shareware. You can use it for as long as you lik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e. If you would like to get rid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t displays, then please register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 5.00. You can pay using cheques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in either U.S. or Canadian dollars. Cash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reccommended. Your registration entitles you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ny future versions of SFONBBS, and support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payment should be made payable to Jay Jack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, along with a completed copy of ORDERFRM.TXT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Patt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2 Ceremo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L5R 3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can be sent back to you either by mail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or by calling my BBS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ONBBS, you agree that you do so at your own ris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any loss or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SFONBBS.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are appreciated.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Patt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: (905)890-2531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: (905)890-4545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3:  Members Only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FNet Node Number: A04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doNet Node Number: 1:259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ircuitNet Node Number: 169:9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net: jay.jackson@testpattern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Spitfire conference on networks 2, 3, and 4 above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basis, but the best way to reach me is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