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Legend of the Red Drag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      ShowMe v1.1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Patrick Burfield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]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I am in no way responsible for anything that this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your system.  I can only garantee that it will take up space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is done is strictly the sol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]  What is LORD Show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e is a utility to display the lord data files in color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tility or anything, but it can come in handy for a pers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new menus for LORD or something of the sort.  Makes lif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]  Use of Sho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e is a freeware utility, which means that you can us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not have to pay a dime.  You are encouraged to upload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it's whole form only.  If you wish to contact the autho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]  How to use Sho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could be simpler.  All you have to do is type SHOWME &lt;FILENAME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mpt and you are in business.  If the file is no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Me is, simply type in the full path instead of just the filename.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]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Patrick Burfield, and nothing could be simpler than contact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ShowMe.  I made ShowMe for the purpose of using when I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a new IGM (In Game Module) for LORD that I will be relea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If you would like to contact me with ideas for a cool IG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port a bug in ShowMe, then please do so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:  Gemini  1:123/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:  gemini@cc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 :  Patrick Bu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8 S.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phis, TN  38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for using ShowMe and I hope it brings happiness and com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  (well, had to say something else cheesy...  :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