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Ŀ � �  �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Ŀ ���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 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 �����  ������ ���   �� ������ 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 �� ��   ��   ��   ����  ��   �� 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�  �������   ��   �� �� ��   ��   �� �� 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��  ��   ��   ��   ��  ����   ��   ��  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   �� ��   �� ������ ��   ��� ������ 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Ŀ ��Ŀ ��Ŀ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�   �  �   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 �  �   �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  ����  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     ��  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��  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� 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ny other program released these days,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 your own risk.  It has been tested extensive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almost 99.9% positive it will now ruin anything. 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there's nothing 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register this program, it's fre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work, and there is no need for you to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ware In Game Module (IGM)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  It has been fun to write, and it should be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users to play.  The purpose is to giv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kill points by playing one of thre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arget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ay be added if people give me good ideas f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very easy to set up.  Just run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to a directory.  This can be any directo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ORD directory.  Next, Run SKILLCFG.EXE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tall option, and answer the question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want to uninstall The Skill Training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SKILLCFG.EXE and choose the (U)ninstall op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lines from the 3RDPARTY.DAT file, and it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option of removing the rest of the fil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Trai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bug report, or you are having problem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ill Training Center, or you need to contact m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here are the places where I can be reached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happy to help you with any problem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         Brian Bosscher 50:110/700   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5:871/1016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239/1010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:          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bossch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:          Sector Z (517)839-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 DOORGAMES and LORD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     Brian 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land, MI  48640-0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h Able for making available the LOR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ott Baker, Derrick Parkhurst, Bob Dalton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DPlus door driv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s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, I am looking for a procedure that will 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ength on all machines, fast or slow.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for me such a procedure, please let me know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ever grateful to you and your nam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