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6-14-95     Bug Fixes       -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_Major_ problem with the play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re duplic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6-08-95     Initial Release - v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