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ll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Doug Velt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maged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ers Info (TCI) is a good way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look of your SpitFire BBS.  TCI is a SpitF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r that will tell the caller thier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ownloads, Number of Uploads, Number of minute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utes this call, and more.  TCI produces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level screen, (ie. 10SEC.CLR, 10SEC.BBS) whic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all callers with a security 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and see if you are already using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 there is a way around this, which will b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Just give it a look and if you like use it. This version of T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rippled in any way. There for Registration in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tried to work out all bugs to ensure integr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 some may slip past me.  If you should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or have a suggestion, you can contact m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-NET, Routeable to: Doug Velting II A0908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me Data at, Armageddon BBS, (908)-323-88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 Will Prompt you for input, Upon completion a samp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you will be notified that the scree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your SF Display directory (Default C:\SF\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where we get around the proble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using the security level scree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, simply put in the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run the rest of the program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suit your needs.  If you 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 already, then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:\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rive is the letter of the driv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 display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bbs\ is the SF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isplay is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dailylmt.dat (Default C:\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of you may not have Dailylmt.dat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, For it is not required by SpitFi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t, put no path in and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imply answer No to "Do you wish to vie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mply puts your name in the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uts your BBS Nam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view your dailylmt.dat,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information, such a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security level. DAILYLMT.D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uffalo Creek Software's DAILYLM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Setup [0 ex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the security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a screen for, 0 exits T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eneral name fo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Level X Daily Download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download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ecurity 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X Daily Time Limit, in Min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 allowed per day for security 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X Enforced Upload Ratio, 0 = N/A, Upload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Upload/Download ratio for leve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wants the Number of Uploads ONL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urity level If you arent using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, then simply put in 0, and it will put an "N/A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X Enforced Download Ratio, Downloa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where you put the second half of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the Number of downloads a caller can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Having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you just set up one screen, now log on to your BB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to the X and check out your new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consumer use This Callers Info (TCI)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 Programmer, Doug Velting II,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done to your hardware or software, Due to the use of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CI and All File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I gaurantee this program to do is take up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 should always check new software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warranties Expressed or Implied with this softwar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not be distributed in ANY for other tha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converted to ANY other compression forma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ithout my express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