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N "FILE_ID.DIZ" AdCut for ViSiON-X BBS's ( versions 99, 99b, 99c, Raz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Shareware ( Unregis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program may be used as a standalone program or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 other then ViSiON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concept rights by : BayB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ing by :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Release Date : 8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ation Fee : $5.00 ( 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ent, logic, and coding rights reserved by BayBeVet (1993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UN (1993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ri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roup lo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ASCII and keyboar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_ID.DIZ files. In addition, TUNFdCut will justify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its file size and the screen space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. All these BEFORE The FILE_ID.DIZ gets imported to your V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. Included are batch files to run this program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THE SHAREWARE ( unregistered ) VERSION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please contact BAYBEVET at The Underground Network. The BBS 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end of this DOC. Registration is $5 and removes the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insures the user future upda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s yet another program in our TUNAdCut Series. Today it seem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group, crack group, or otherwise has to add onto the FILE-ID.DI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eir 1 liner. Not only is this annoying, but it is lame when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Ad. Also, some of the groups releasing files today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gos that are huge, which often result in the actuall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cut off by the BBS program since it exceeds the 10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ViSiON-X. This Program takes advantage of the DEMON TASK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SiON-X and the DEMON.BAT file. ViSiON-X leaves behind a user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unzipped in your WORK directory. I search for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out the 1 liners ( logos ) and replace it with the fixed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replace the FILE_ID.DIZ file in the ZIP as well. Either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BAT file example enclosed in this file, or edit your DEM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an major advantage to remove logo's on the horizo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Normally a file_id.diz looks like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ld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/\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\_______    \         //:     /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|:   |/    /\/:    \// .  __/__.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|.   .____/ / .     \     \_   |::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;____|      \_______/__________;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PENTAGRAM PROUDLY PRESENTS ]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For Windows By Someone     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FdCut will turn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For Windows By Someone 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FdCut cut not only can remove annoy High ASCII character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_ID.DIZ group logos that are horizontally Displayed (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tical one above. Vertical logos have the description on lin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ward. Horizontal logos have the file descripti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, like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Ϳ����Ϳ    ViSiON-X HS/Lin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Ļ </w:t>
      </w:r>
      <w:r>
        <w:rPr>
          <w:rtl w:val="true"/>
        </w:rPr>
        <w:t>ڻ �� ڻ</w:t>
      </w:r>
      <w:r>
        <w:rPr/>
        <w:t xml:space="preserve"> �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�� � </w:t>
      </w:r>
      <w:r>
        <w:rPr/>
        <w:t>This fix stops V-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deleting GOOD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when a user ab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transfer 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Install,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s TRANS.LOG Support!  Disk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-X HS/Link Fix Version 6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ops V-X from deleting GO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BBS when a user ab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transfer 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, Simple to 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.LOG Support! Disk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UNFdCut remove the Logo, but TUNFdCut will also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ake advantage of the full 40 characters acros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aner FILE_ID.DIZ that has 1) Less lines to display it and 2)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of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, such as C:\TUNFDCUT, and place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at directory. Note, you must install 1 copy of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directorys, named differently of course,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must create a work directory for each node for TUNF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such as C:\TU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TUNFDCUT.CFG file as follows,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) Drive and path to your nodes WORK directory a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, normally C:\VISION-X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) The drive and path to the work directory you created for TUNF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n installation step #1, normally C:\TU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) The drive and path to the TUNFDCUT.BAD sig file.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or multi-node support, so SysOps running more then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ave only 1 of this file, located in a drive and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ode can access. For single node users, use C:\TUNF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ave TUNFDCUT.BAD there, for multi-node users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reate a directory such as \ALLNODES on some driv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an access. This way multi-node users will not have 3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maintain, just 1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TUNAdCut, the registered version, may set thi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UNFDCUT.BAD used by TUNADCUT instead of having 2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UNAdCut is another program by us that removes 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from ZIP files, please preview a public relea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fine BBS or call The Underground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) The complete filename of the generated log created by TUNF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node(s) that you wish to use. Normally,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you would use C:\TUNFDCUT\TUNFDCUT.N1. Bu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you will what to use the common path as mentioned i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and use like C:\ALLNODES\TUNFDCUT.N1 for nod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FDCUT.N2 for node 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d was added so a SysOp may access the log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s from any computer, and be able to capture new Sig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 to the sig file, which should also be able to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Except for the SIGs ( TUNFDCUT.BAD ) and the log files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have 1 copy of all other TUNFDCUT files for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 directorys named unique to each node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) Turn ON or OFF repeat line cutting from FILE_ID.DIZ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ly if you are getting files coming from a PCBoard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torying FILE_ID.DIZ files by causeing repe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Z in that single DIZ. Set this to "Y" if you wish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, and fix as needed this problem. Set this to "N" 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eded. If you don't need it, don't set it to "Y"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and finish faster. Leave this set to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roblems with repeating lines in a singl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)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DEMON.BAT file, in your main directory for that nod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r TUNFDCUT, ViSiON-X, and TUNINFO directorys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unfdcut\dummy.txt,c:\vision-x\work\file_id.diz &lt;-- SEE NOTE BE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tunfdc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fdc5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vi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uninfo\*.* pkzip -u %1%2 c:\tuninfo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uninfo\*.* delete c:\tuninfo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provide the delete.com in this package, as well as a sampl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: OS/2 users only. Create a dummy text file called dummy text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\TUNFDCUT directory. This places a dummy file in th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NFDCUT to delete since OS/2 has a bug that stops run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n it attempts to delete any left over FILE_ID.DIZ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here. This bug does not happen with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 any new 1 liners or 'SIGS' to the end of TUNFDCUT.BA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FDCUT.N* log files to get any new SIGs getting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ny blank lines ( lines with just spaces 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atch files, FDCUT1.BAT and FDCUT2.BAT provide the sysop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run TUNFdCut on ZIP files without needing to be in the BB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references to the work directory in BOTH those batch file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you defined in that nodes ViSiON-X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ZIP files you wish to process into any directory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DCUT1.BAT from your c:\tunfdcut directory. The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UT1.BAT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CUT1 drive:\path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 -=- drive and subdirectory of ZIP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!] -=- Optional. This is for SysOps wh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r registered TUNAdCut or fully -AV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 files. This preserves the -AV stam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ing the -! command line parame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zipp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 ! Enjoy, and send any bug reports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 U N D E R G R O U N D   NETWORK - ������������������Ŀ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 ONLY  THE  BEST  IN  ELITE  FILES ! ' �  ������Ŀ����Ŀ  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-------------------------------------- �  �Ŀ </w:t>
      </w:r>
      <w:r>
        <w:rPr>
          <w:rtl w:val="true"/>
        </w:rPr>
        <w:t>ڿ �� ڿ</w:t>
      </w:r>
      <w:r>
        <w:rPr/>
        <w:t xml:space="preserve"> �  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5 1 6) 7 2 4 - 4 0 4 7 * 28.8 USR V.34  �    � �� �� �� �  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5 1 6) 9                                �    ������������  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7  - 2 7 4 5  * 14.4 V32bis     ����������������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9 - 2 1 5 1   * 28.8 USR V.FAST      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(5 1 6) 3 6 6 - 0 6 6 1  * 28.8 USR V.FAST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A EAST VX BETA SUPPORT SITE  *  OVER  EIGHT  GIGS  ONLINE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HS\LINK SUPPORT  *  FOR THE MATURE ELITE  *  FIVE  NO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 APPLICATIONS  UTILITIES  WINDOWS  LANGUAGES  OS2  FIX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P COURIERS WELCOME         LD CALLERS ENCOURAGED TO AP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