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NS.EX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ANS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S.EXE is a program which allows you to vary the .AN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utomatically. For example you may want a different WELCOME.A??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each time a caller logs on or a different log off screen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screens on your BBS can be altered each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S.EXE will ONLY work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VARI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very simple. Please read throug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S.CTL. If you are running a multi-node BBS then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S.CTL file for node one to VARIANS1.CTL.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NS.CTL file for node 2 and name it VARIANS2.CTL.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VARIANS.EXE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NS=~path to varians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VARIANS.EXE is to choose from must a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numeric identifier. For example, if you wanted VARIANS.EX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WELCOME.A?? screen at each log on from a selection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create the five .ANS/.ASC screens with your favourite editor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the names WELC1.ANS, WELC2.ANS, WELC3.ANS, WELC4.ANS and WELC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ame with the .ASC if you also want them to b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VARIANS.CTL file entry would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AME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NAM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l of your .ANS files have matching .ASC files j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EFx.ASC in your text files directory where 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.CTL file - so DEF1.ASC would be the default .ASC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files, DEF2.ASC the default for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S.EXE will use this file if it cannot find a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ARI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VARIANS.EXE just modify the batch file which runs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S.EX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-node BBS call VARIANS.EXE as above bu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#x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node 1 you would call VARIA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you would call VARIA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VARIANS.EXE please read the text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recommended that you back up the .ANS/.ASC files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tinue to use this software after a 1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rr of Yukon Ho! BBS (01232 768163 or 01232 763639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VARIAN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Multi-node BB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ARIANS=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- AVARTAR screen copy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- Some problems with the prog not ~looping~ back to the 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ASC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- DEFAULT.ASC changed to DEFx.ASC to allow different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et of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