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wcINFO   8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Bulletin Manage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  Online Real Estat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ribu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LA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PROVIDED "AS IS" AND WITHOUT ANY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EXPRESS OR IMPLIED, INCLUDING BUT NOT LIMITED TO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WILL NOT BE LIABLE FOR ANY DAMAGES OF ANY KIND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wcINFO?  Glad you asked!  wcINFO is a wcCODE appli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you to place hundreds of bulletins online for your call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se and view.  These bulletins, in text format, can be read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ownloaded.  In addition, the caller can send private emai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who placed the bulletin online.  Those callers with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urity level can upload their own text bulletins to wcINFO!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even charge callers per bulletin, if you so desire.  A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description of each bulletin helps callers select while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twenty descriptions per page.  Suggested uses includ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upcoming events calendars to product documentation to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information.  Practically any type of text inform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d in wcINFO for easy retrieval by your call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eature!  Global color changes!  Read COL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eature!  wcINFO is capable of creating and updating a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lletin of the last 25 ads placed on your system.  Read BULLETIN.DO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eature!  Per-Ad Accounting.  You can now elect to charge us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d they place.  You determine the price, which will be dedu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's Wildcat! account balance every time a new ad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CHARG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eature!  wcINFO now deletes ads and attachments older tha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ays specified in the CFG file.  "Self-Clean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op can create an archive file, INFOINFO.ZIP, which can be down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wcINFO menu.  Suggested uses for this file would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 on how to place ads, BBS membership info, or an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embe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wcINFO on your BBS and sell BBS memberships to those tha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ertise online.  Great potential money-maker for your BBS.  Or,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vide an easy-to-use interface for things such as community calend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lub sche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easily be used to replace the existing bulletin setup in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t! BBS.  Just replace your [B]ulletin Menu command with on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INF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Global Col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Creates "Last 25 Ads" Bulleti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Per-Ad Accounting - Charge Users From Their Wildcat! Account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upports Up To Twenty Security Levels Of Adverti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hareware - Five Security Levels, Registered - Twenty Security Lev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Run Multiple Copies On The Sam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tring Searches For Bulletin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ds Can Be Automatically Deleted After Sysop-Defined 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Browse Mode Displays Twenty Bulletin Descriptions P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Callers Can Email Bulletin Owner Directly From The Detail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Easy Edit Feature For Ad Owner (And 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Main Menu Can Be Modified By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Relational Contact To Wildcat! User Database For Easy Contact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nformation ZIP File Can Be Downloaded From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WCX Format Integrates Seamlessly With All Wildcat! 4.01+ Line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ree Updates With All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Easy Setup - Interactive Configuration Session On First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W IT WORK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bulletin must be in text (ASCII) format.  When a caller pla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in online, he/she is prompted to enter a single-lin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bulletin to help indentify it when in browse mode. 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ext is also used for searching purposes, so make it a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ence filled with key words about th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completing the description, the caller is allowed to upload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wcINFO automatically renames the received file to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lletin number.  The caller's Wildcat! record number is re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escription file in order to reference ownership.  Thi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the event a caller wants to send email to the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ulletin owner (and SYSOP) can edit or delete the bulletin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 In addition, wcINFO can be configured to automatically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ulletin after a specified number of days.  (REGISTERED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INFO.WCX                          Main Appl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MAIN.BBS                      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INFO.DOC                          The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INFO.CFG   (Created by wcINFO)   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####.BBS (Created by wcINFO)    "Last 25 Ads"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COUNT.NUM  (Created by wcINFO)    Ad Number Count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Directory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WILDCAT\WC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WCINFO.CFG         *          Crea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INFOINFO.ZIP                  Your Info Packet (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WCINFO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WCINF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INFOMAIN.BBS                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ADCOUNT.NUM        *          Crea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ALLATION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 Unzip all files to your WCINFO\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suggest C:\WILDCAT\WCINFO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Edit INFOMAIN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Add wcINFO to your menu structure using Make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Execute wcINFO and enter the proper configu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time you run wcINFO, you will be prompted fo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formation (DIRECTORY LOCATION, SECURITY LEVELS OF ADVERTIS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GISTRATION #, DELETE IN XXX DAYS, and LOCAL E-MAIL CONF #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ever need to alter the CFG information, delete wcINFO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un wc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Give each advertiser the proper security level, as defin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the shareware version supports five security lev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istered version supports twenty security levels in addi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OP.  SYSOP is automatically included, even without putting i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CH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estions?  Comments?  Let us know!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BS Phone:     704-531-7375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ernet E-Mail:     bbs@realty.com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ail:     Online Real Estate Consulting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PO Box 560653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Charlotte, NC  28256-0653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oice Phone:     704-532-4201   Reasonable Hours, Please!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dat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/07/95 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