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QuickStart Documentation for Wild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nzip the WildFile archive into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ake a directory and unzip TEMPLATE.ZIP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ad WFCONFIG and configure you paths (make sure all are u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template directory to that of the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ZIP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nish configuring the rest of WF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lace WildFile in your batch file to process incoming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all The END BBS - (905)688-6274 and sel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0 day demo key from the Main Menu to get your WF.KE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File run fully fo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 is i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please contact one of the following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ite #1: 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: 1:247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ite #2: Rick Lith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: 1:2601/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ite #3: Robert 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: 1:102/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