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�  � ��</w:t>
      </w:r>
      <w:r>
        <w:rPr/>
        <w:t>Ŀ ���Ŀ     ��Ŀ ��Ŀ 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��</w:t>
      </w:r>
      <w:r>
        <w:rPr/>
        <w:t>Ĵ ��Ĵ   �       ���� ��Ĵ � 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�  � �  �   �       �    �  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              ��</w:t>
      </w:r>
      <w:r>
        <w:rPr/>
        <w:t>Ŀ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     ��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                 Prophet 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 Fast-EASY add-on Page module for wildcat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mpiled for wildcat 4.01 w/Wc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REE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at Page is a simple .WCX file that allows the SysOp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/ Her own graphics to the page system. It Also write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 is paging you to your Activity.x log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eemlessly integrated with wildcats built in pag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events to turn on and off the page at whatever tim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nsi editor, you can make your own "HEADER" file...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name the header file to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 IT U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n't be any easier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ke a directory SOMEWHERE (I don't care Where you pu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you ca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nzip the WATPAGE.ZIP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DIT the page.cfg file (It Explains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o to MAKEMENU and add "P" (Or whatever you want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 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ll it to run Page.wcx (Add the path you are 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ll You friends and neighbors about it!!! 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YOUR OWN GRAPHIC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 say It couldn't be easier again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 suggest you run it at least one time with MY graphic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you will see what I mean in the following sent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ith "The Draw" Load the header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Whatever you want!! (How's that for user friendly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tween The lines (Did you run it yet?) Is where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ogram is gonna land. So make an empty spac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ave the file as ANSI, 255 lines, 0 speed, then the path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I suggest you add CLS and NOPAUSE to the begining of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Remember that "TheDraw" adds End of file marks.....(Bo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- So, EDIT the header file with your dos editor and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to the right of the last character i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- Now lay on the DELETE key until it erases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Tested this on my system for a week.... I did everything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of to make it mess up, and it didn't.... BUT,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 up, burn down, or send your computer into a parallel dim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 can offer is my sincere apologies....I won't offer any money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 the apology :) In other words....By using this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all responsabilities for what happe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ally like the Wildcat BBS system. The support,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ns, and the ease of use makes it the best thing going.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wccode was released we would see tons of new FRE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us all run nice little bbs's....BUT such is not alway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WCX files out there come without the WCC file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ith an UNREGISTERED In huge RED BLINKING letters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until you caugh up a few buc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un a completely free bbs...I do this as a hobby, for the Fu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in keeping with my free philosophy, the wcc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for you to do with as you please. I dont want any money,All I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f you add something REALLY NEAT to the file, send me a copy..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can check up on you, but so I can have a nice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users of the Prophets Tree BBS for their suppor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ott Brame who found the ONE bug in the system, and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I for making the best more flex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MY BBS (The Prophets Tree BBS 804.452.480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t msi (Jim Frashure), Or the internet at Prophetjim 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s for your interest.... I look forward to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some of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Frash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