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Copy the Who.Wcx to your c:\wildcat directory!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Who.Cfg to your c:\wildcat directory!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into Makemenu and change the Who's Online to Run wcC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th, etc.) ie: C:\Wildcat\Codeprog\Who\Who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help, please call Success!! BBS 9o9/689/2673 - Hajim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version 1.07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end $3 in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!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10 LaSierra Ave. Suite F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side, CA 92503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out to: Christopher Taylo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 ^^^^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