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C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L is a simple Last callers list, you can configure how many call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 (between 1-50). You can have xcall exclude cert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s or user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You can run this as a logonX.wcx or postcall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place the xcall.wcx and cfg file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 and rename the xcall.wcx to logonX.wcx or postcall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XCALL.CFG file to suit your needs. THATS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in wildcat @##@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crippled in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YOU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XCALL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permission to use this program for thirty (30) da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evaluating it. If you continue to use this program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register it. Please print out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PAUL ELSON (hereafter known as "the author")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 relating to this product, whe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" cannot and 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The user of this program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bug reports you can reach me at 1:255/23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. CRASH MAIL ONLY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28.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