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uthor contact inform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isk vendors, users' groups,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Mailing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a code will be 970 after Sept.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ML26V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DOS 3.1 or later, and a high density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ling list organizing and printing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code and bulk mai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ML provides an easy way to organize and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An unlimited number of mailing list fil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Prospects, Christmas list, etc.).  Lists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or labels, on a dot matrix or laser printer. 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nclude a phone book, group list, and zip code summary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er) printer scalable and soft fonts are supported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text-sensitive help, help index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mail, list, label, envelope, phone, contac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NET, po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49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48-state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and off-contin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    * Eight PC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updates from BBSs      * USA Zip Codes data base (70,000+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