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LLE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Alan C. Elliott, 198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dar Hill, Texas 75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4-291-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SHAREWARE WORKS --  REGISTE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ERIFIC is not a free program, it is a copyright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It was produced by a software company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 for its continued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gives you a chance to try the program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d a lot of money up front for something that may no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is useful to you, then to receive a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use, you must become a registered user by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orm. We have only your honor and integ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on for prompt registration. Thank you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Become a Registered User, Ord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SPELLER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ERIFIC is a game to help you practice spelling. 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word on the screen for an instant, then you mus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by typing it on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pits your country against an opponent.  Each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a word correctly, your team wins a point.  If you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, your opponent gains a point.  A board containing n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must be filled for one team to w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ERIFIC requires CGA graphics, which mean that it will ru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posite graphics, CGA, RGB, EGA, PGA, MCGA and VG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. It will not work on "Hercules" type monochrom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 unless you are using a CGA simul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SPELLERIFIC, you will choose your country (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), and your opponent.  Next, you will choose the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 of words to spell.  Typically, your choices will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Very easy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asy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Moderately difficult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Difficult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choose one of these options, you must then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at which the words will be flashed on the screen, 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1 and 100.  The number 1 is the SLOWEST, and 100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st.  Try about 50 to begin with, and adjust the spee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expert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warn you that the spelling word is abo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 on the screen.  When you press the Enter key, a wor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lower left corner of the screen. The wor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 off quickly, and you will hear a short beep.  N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ready for you to type the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 mistake while entering the word, your opponent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. The scoreboard on the screen will keep track of wh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ing. Remember, it takes 9 points (flags) to w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iss one or more words, you will be given an opportun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view those words at the end of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Become a Registered User, Order Toda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UN SPELLER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PROGRAM FROM A FLOPPY DIS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program disk in the A: (or B:) disk drive. 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 is A&gt; (or B&gt;).  If it is not, enter the command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B:). To begin the program, enter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gin the program.  Follow directions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O A HARD DIS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SPELLERIFIC disk in the A: (or B:) drive and enter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B:). At the "A" (or B) prompt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 on the screen. Begi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tering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 ABOUT SPELLER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ing words for this game have been carefully selected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lter the files SPELL1.ACE to SPELL4.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YOUR OWN WORDS TO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add spelling words, you may do so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cedure: When you first begin the game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Continue or Edit File. Press E to choose Edit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edit, you will begin the edit program. In this program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ll appear similar to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Choose file to EDIT or ADD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pell1.ace Very easy word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pell2.ace Easy words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pell3.ace Moderately difficult word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pell4.ace Difficult word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DD NEW SPELL FIL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lete a SPELL fil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d this procedur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Highlight Option, Press Enter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 and down arrow keys to highlight an option,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select that option. For example, to edit a curren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Become a Registered User, Order Toda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at file name and press Enter. To create or dele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choose the appropriate option. If you choose to cre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file, you will be asked to specify a name. Enter a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ile name with no extension. (Examples: MYWORDS or 1ST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EB10, etc). You will also be asked to enter a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file. (Example: William's Words for Feb10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o add or edit a file, you will be plac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 program where you can edit current words or add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. Enter each word ONE WORD PER LINE. To exit the edit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WITHOUT SAVING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EXIT AND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s you can use while in the editor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Y - Delete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S -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Delete a number of lines from cursor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Go to top page of a lo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- Go to bottom page of a lo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words per one file is 1000. If you have added a new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now appear on the menu. Choose the "End This Procedu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re-begin the gam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/REGISTRATION FORM FOR SPELLER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order form for SPELLERIFIC, enter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SORDER.DOC LPT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