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7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1992,1995 by Jason Strautma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See the individual documentation file UHS.TXT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pyrights, and VENDOR.DOC for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pplies to all files transmitted in this arch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ll e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is archive is not "freeware" or "public domain"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Shareware gives you a limi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s for evaluation purposes only, an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over, you are required to pay for the program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The evaluation period for this program terminates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r use of more than two UHS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archive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 that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registration code to disable any registration remin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labelled as for registered users on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code and/or additional programs that you did not pay f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violation of this license agreement. 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ll also be considered a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hint files,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