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January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who wish to distribute the PC-Fortune 3.0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and Company Users: Please refer to the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who wish to distribute the PC-Fortun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ofit groups such as Computer Clubs and User Groups wishing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Fortune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for complete details. Our address and phone number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_______ _______ </w:t>
        <w:t xml:space="preserve">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PC-Fortune, JAYAR System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PC-Fortune package and may begin to do so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ASP member vendors must request permission prior to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To receive such authorization, write to JAYAR Syste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n DESCRIBE.DOC along with a copy of your software library'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Include $7.00 to cover the cost of processing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you the latest copy of PC-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stributors and dealers should advise JAYAR Systems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PC-Fortune so that we may place you on our updat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ersion you have is over twelve (12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sure that you have the most current version. This versi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anuary 31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-Fortun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ING.LST text file.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-Fortune package--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--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mplete package, without exception.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list of all files that are part of the PC-Fortu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ice or other compensation may be charged for the PC-Fortu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may charge a reasonable distribution fe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 ________ _________________ ____________ </w:t>
        <w:t xml:space="preserve">  Disk Sets, CD-ROMs, Disk-of-the-Month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Vendors are hereby given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Fortune package as part of a collection (such as PsL's MegaDisk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D-ROM package) or as part of a disk-of-the-month, sub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endors (non-ASP Vendor Members) must obtain permission from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event, before such distributio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ceptions the PC-Fortune package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 without a written agreement from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 </w:t>
        <w:t xml:space="preserve"> 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, without the written permission of JAYAR Systems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-based 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 </w:t>
        <w:t xml:space="preserve"> 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concept must be explained in any advertisement o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cludes this software and on any packaging used to display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you may not list any of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JAYAR Systems, 253 College Street, Ste 2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onto, Ontario, CANADA M5T 1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 ____ __ _____ ___ ______ </w:t>
        <w:t xml:space="preserve">  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appreciate copies of anything you print regarding PC-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formation you print or distribute regarding the PC-Fortu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