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Januar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rtune, Version 3.01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. JAYAR Systems depends 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 ________</w:t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rtune is NOT a public domain program. It is Copyright (C) 1990-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"Distribution Restri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hereby grants you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urposes for a period not to exceed sixty (60)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continue using this software (and/or it's documentat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y (60) day evaluation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oftware after the sixty (6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registering your copy of PC-Fortune, se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____________ ________</w:t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pyright holder for PC-Fortune, JAYAR Systems author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 Sub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are hereby granted permission by JAYAR Systems to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Fortune diskette for their own use (for evaluation purposes) o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C-Fortune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ING.LST text file.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C-Fortun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contains a list of all files that are part of the PC-Fort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PC-Fort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shipping and handling, as long as the total (per disk)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C-Fortun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C-Fortun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