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ITUT.DOC                 INSTITUTIO V2.1                         01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  �   ���   �������  �  �������  �     �  ���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  �   �     �     �     �     �     � 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  ��        �     �     �     �     � 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    ��      �     �     �     �     � 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  �   �     �     �     �     �     � 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�   ���      �     �     �      �����      �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io Version 2.1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3-95 by LOGICAL COMPUT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Carsten Franz and Roland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2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itutio - Was ist das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Lieferumfang</w:t>
      </w:r>
    </w:p>
    <w:p>
      <w:pPr>
        <w:pStyle w:val="PreformattedText"/>
        <w:bidi w:val="0"/>
        <w:jc w:val="left"/>
        <w:rPr/>
      </w:pPr>
      <w:r>
        <w:rPr/>
        <w:t>2. Hardware-Voraussetzungen</w:t>
      </w:r>
    </w:p>
    <w:p>
      <w:pPr>
        <w:pStyle w:val="PreformattedText"/>
        <w:bidi w:val="0"/>
        <w:jc w:val="left"/>
        <w:rPr/>
      </w:pPr>
      <w:r>
        <w:rPr/>
        <w:t>3. Allgemeines</w:t>
      </w:r>
    </w:p>
    <w:p>
      <w:pPr>
        <w:pStyle w:val="PreformattedText"/>
        <w:bidi w:val="0"/>
        <w:jc w:val="left"/>
        <w:rPr/>
      </w:pPr>
      <w:r>
        <w:rPr/>
        <w:t>4. INSTITU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. Das Hauptme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. DATEINAMEN BESTI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2. DATEIKOMPLEX L�S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3. ALLGEMEINE INFORMATIONEN FESTL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4. FREIRAUM AUF ERSTER DISKETTE FESTL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5. DATEIEN AUFTEI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6. LISTEN BEARB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7. UPDATE INFORMATIONEN BEARB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8. DATEIEN BEARB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9. DISKETTEN BEARB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. �NDERUNGEN IN CONFIG-DATEIEN BEARB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. FARBEN DER INSTALLATIONSROUTINE �N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. VORGANG PR�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3. DISKETTEN ERST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4. SERIENNUMMERN BEARBEI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5. BEENDEN</w:t>
      </w:r>
    </w:p>
    <w:p>
      <w:pPr>
        <w:pStyle w:val="PreformattedText"/>
        <w:bidi w:val="0"/>
        <w:jc w:val="left"/>
        <w:rPr/>
      </w:pPr>
      <w:r>
        <w:rPr/>
        <w:t>5. Weitere Informationen zu INSTITUT.EXE</w:t>
      </w:r>
    </w:p>
    <w:p>
      <w:pPr>
        <w:pStyle w:val="PreformattedText"/>
        <w:bidi w:val="0"/>
        <w:jc w:val="left"/>
        <w:rPr/>
      </w:pPr>
      <w:r>
        <w:rPr/>
        <w:t>6.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Bemerkungen zu LHA.EXE &lt;- Beachten !</w:t>
      </w:r>
    </w:p>
    <w:p>
      <w:pPr>
        <w:pStyle w:val="PreformattedText"/>
        <w:bidi w:val="0"/>
        <w:jc w:val="left"/>
        <w:rPr/>
      </w:pPr>
      <w:r>
        <w:rPr/>
        <w:t>7. 15 Schritte zu Ihrem Install-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Richtlin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Probleml�sungen</w:t>
      </w:r>
    </w:p>
    <w:p>
      <w:pPr>
        <w:pStyle w:val="PreformattedText"/>
        <w:bidi w:val="0"/>
        <w:jc w:val="left"/>
        <w:rPr/>
      </w:pPr>
      <w:r>
        <w:rPr/>
        <w:t>8. Zahlungshinweise</w:t>
      </w:r>
    </w:p>
    <w:p>
      <w:pPr>
        <w:pStyle w:val="PreformattedText"/>
        <w:bidi w:val="0"/>
        <w:jc w:val="left"/>
        <w:rPr/>
      </w:pPr>
      <w:r>
        <w:rPr/>
        <w:t>9. Abschlussbemerkung der Auto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In Vorbereitung und Planung</w:t>
      </w:r>
    </w:p>
    <w:p>
      <w:pPr>
        <w:pStyle w:val="PreformattedText"/>
        <w:bidi w:val="0"/>
        <w:jc w:val="left"/>
        <w:rPr/>
      </w:pPr>
      <w:r>
        <w:rPr/>
        <w:t>10. Be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ITUTIO - Was ist das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 ist ein System, das es Anwendern erm�glicht, selbst-</w:t>
      </w:r>
    </w:p>
    <w:p>
      <w:pPr>
        <w:pStyle w:val="PreformattedText"/>
        <w:bidi w:val="0"/>
        <w:jc w:val="left"/>
        <w:rPr/>
      </w:pPr>
      <w:r>
        <w:rPr/>
        <w:t xml:space="preserve">geschriebene Anwendungen mit einer komfortablen Installationsroutine </w:t>
      </w:r>
    </w:p>
    <w:p>
      <w:pPr>
        <w:pStyle w:val="PreformattedText"/>
        <w:bidi w:val="0"/>
        <w:jc w:val="left"/>
        <w:rPr/>
      </w:pPr>
      <w:r>
        <w:rPr/>
        <w:t>auszustatten.</w:t>
      </w:r>
    </w:p>
    <w:p>
      <w:pPr>
        <w:pStyle w:val="PreformattedText"/>
        <w:bidi w:val="0"/>
        <w:jc w:val="left"/>
        <w:rPr/>
      </w:pPr>
      <w:r>
        <w:rPr/>
        <w:t>Institutio besitzt folgend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en�steuerung</w:t>
      </w:r>
    </w:p>
    <w:p>
      <w:pPr>
        <w:pStyle w:val="PreformattedText"/>
        <w:bidi w:val="0"/>
        <w:jc w:val="left"/>
        <w:rPr/>
      </w:pPr>
      <w:r>
        <w:rPr/>
        <w:t>- automatische Einstellung des RUNTIME-Moduls auf B/W-Monitore</w:t>
      </w:r>
    </w:p>
    <w:p>
      <w:pPr>
        <w:pStyle w:val="PreformattedText"/>
        <w:bidi w:val="0"/>
        <w:jc w:val="left"/>
        <w:rPr/>
      </w:pPr>
      <w:r>
        <w:rPr/>
        <w:t>- Dateien k�nnen komprimiert in Archive geschrieben werden</w:t>
      </w:r>
    </w:p>
    <w:p>
      <w:pPr>
        <w:pStyle w:val="PreformattedText"/>
        <w:bidi w:val="0"/>
        <w:jc w:val="left"/>
        <w:rPr/>
      </w:pPr>
      <w:r>
        <w:rPr/>
        <w:t>- Auswahllisten erm�glichen optimierte Installationen</w:t>
      </w:r>
    </w:p>
    <w:p>
      <w:pPr>
        <w:pStyle w:val="PreformattedText"/>
        <w:bidi w:val="0"/>
        <w:jc w:val="left"/>
        <w:rPr/>
      </w:pPr>
      <w:r>
        <w:rPr/>
        <w:t>- Die Seriennummernverwaltung gibt dem Programmierer einen �berblick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er verkaufte Programme.</w:t>
      </w:r>
    </w:p>
    <w:p>
      <w:pPr>
        <w:pStyle w:val="PreformattedText"/>
        <w:bidi w:val="0"/>
        <w:jc w:val="left"/>
        <w:rPr/>
      </w:pPr>
      <w:r>
        <w:rPr/>
        <w:t>- Anzeige von Logo's im IFF-Format (LBM,Deluxe Paint) bei EGA und VGA</w:t>
      </w:r>
    </w:p>
    <w:p>
      <w:pPr>
        <w:pStyle w:val="PreformattedText"/>
        <w:bidi w:val="0"/>
        <w:jc w:val="left"/>
        <w:rPr/>
      </w:pPr>
      <w:r>
        <w:rPr/>
        <w:t>- Anzeige von Textdateien vor, w�hrend und nach der Installation</w:t>
      </w:r>
    </w:p>
    <w:p>
      <w:pPr>
        <w:pStyle w:val="PreformattedText"/>
        <w:bidi w:val="0"/>
        <w:jc w:val="left"/>
        <w:rPr/>
      </w:pPr>
      <w:r>
        <w:rPr/>
        <w:t>- Verteilen gro�er Dateien auf mehrere Datentr�ger</w:t>
      </w:r>
    </w:p>
    <w:p>
      <w:pPr>
        <w:pStyle w:val="PreformattedText"/>
        <w:bidi w:val="0"/>
        <w:jc w:val="left"/>
        <w:rPr/>
      </w:pPr>
      <w:r>
        <w:rPr/>
        <w:t>- Diskerkennung an Datei und/oder Disknamen</w:t>
      </w:r>
    </w:p>
    <w:p>
      <w:pPr>
        <w:pStyle w:val="PreformattedText"/>
        <w:bidi w:val="0"/>
        <w:jc w:val="left"/>
        <w:rPr/>
      </w:pPr>
      <w:r>
        <w:rPr/>
        <w:t>- Erkennt Hardware des Benutzers und warnt auf Wunsch des Anwe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zu kleiner DOS-Version, keiner Maus oder keiner CGA/EGA/VGA 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3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. Lieferumfa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lgende Dateien sollten sich auf der Diskette befinden :</w:t>
      </w:r>
    </w:p>
    <w:p>
      <w:pPr>
        <w:pStyle w:val="PreformattedText"/>
        <w:bidi w:val="0"/>
        <w:jc w:val="left"/>
        <w:rPr/>
      </w:pPr>
      <w:r>
        <w:rPr/>
        <w:t>REGIST.TXT</w:t>
      </w:r>
    </w:p>
    <w:p>
      <w:pPr>
        <w:pStyle w:val="PreformattedText"/>
        <w:bidi w:val="0"/>
        <w:jc w:val="left"/>
        <w:rPr/>
      </w:pPr>
      <w:r>
        <w:rPr/>
        <w:t>INSTITUT.DOC</w:t>
      </w:r>
    </w:p>
    <w:p>
      <w:pPr>
        <w:pStyle w:val="PreformattedText"/>
        <w:bidi w:val="0"/>
        <w:jc w:val="left"/>
        <w:rPr/>
      </w:pPr>
      <w:r>
        <w:rPr/>
        <w:t>INSTITUT.HLP</w:t>
      </w:r>
    </w:p>
    <w:p>
      <w:pPr>
        <w:pStyle w:val="PreformattedText"/>
        <w:bidi w:val="0"/>
        <w:jc w:val="left"/>
        <w:rPr/>
      </w:pPr>
      <w:r>
        <w:rPr/>
        <w:t>INSTITUT.OVR</w:t>
      </w:r>
    </w:p>
    <w:p>
      <w:pPr>
        <w:pStyle w:val="PreformattedText"/>
        <w:bidi w:val="0"/>
        <w:jc w:val="left"/>
        <w:rPr/>
      </w:pPr>
      <w:r>
        <w:rPr/>
        <w:t>INSTITUT.EXE</w:t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>EINSTALL.EXE</w:t>
      </w:r>
    </w:p>
    <w:p>
      <w:pPr>
        <w:pStyle w:val="PreformattedText"/>
        <w:bidi w:val="0"/>
        <w:jc w:val="left"/>
        <w:rPr/>
      </w:pP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>LHADOC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ardware-Voraussetz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ITUT.EXE sollte auf einem 386 oder h�her verwendet werden, da s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zeiten f�r Archive zu lang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 sollte min. 570 KByte RAM Hauptspeicher frei z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erfordert keine besonder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lgemein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Institutio besteht aus zwei EXE-Datei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EXE hilft dem Anwender bei der Erstellung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sroutine f�r seine Anwe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installiert die Anwendung des Anwenders so, wie 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in INSTITUTIO eingestellt 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Parameter kann man eine Monoausgabe erzwing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die automatische Erkennung FARBE/MONO versag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ITUT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as Haupt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=====Kurz�bersicht �ber die Hauptmen�punkte: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1 DATEINAMEN BESTI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en Namen festlegen, in dem die Informationen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 eine Ihrer Anwendungen gespeichert werden, die mit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sroutine ausgestatte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2 DATEIKOMPLEX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ateien l�schen, in denen die Informa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r die Installationroutine einer Ihrer Anwendungen gespeich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3 ALLGEMEINE INFORMATIONEN FESTL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k�nnen Sie in einer Bildschirmmaske allgem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en zu Ihrer Anwendung eingegeben, die Einflu�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sp�tere Installation ha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4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4 FREIRAUM AUF ERSTER DISKETTE FESTL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einen Wert angeben, der auf der er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ls Freiraum in Bytes freigehalt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5 DATEIEN AUFT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�bergro�e Dateien, die nicht mehr auf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passen, 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6 LIST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Auswahllisten erstellen, die zur Laufzeit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-Programms dem Kunden mehrere Wahlm�glichke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orm von Listen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7 UPDATE INFORMATION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geben Sie f�r ein eventuelles Update der Anwe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zu ben�tigten Information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8 DATEI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ie Dateien Ihres Anwendungsprogram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 Installation einlesen und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9 DISKETT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en sp�teren Installationsdisketten Na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mehrere M�glichkeiten zur �berpr�fung der Richtigkeit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n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 �NDERUNGEN IN CONFIG-DATEI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eventuelle �nderungen in den CONFIG.SYS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-Dateien des Kunden Ihrer Anwendung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 FARBEN DER INSTALLATIONSROUTIN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as Installationsprogramm nach Ihren eig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bw�nschen gest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2 VORGANG PR�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ie in den anderen Men�punkten angegeb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en auf ihre Richtigkeit �berpr�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 DISKETTEN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Installationsdisketten erstellen lassen ,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en dann Ihre Anwendung install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 SERIENNUMMER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er k�nnen Sie f�r jeden Ihrer Kunden "seine" speziel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wendungsversion mit einer eigenen Seriennu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5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k�nnen Sie das Programm INSTITUT.EXE 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5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=====N�here Erkl�rung der Men�punkte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1 DATEINAMEN BESTI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 diesem Namen legt INSTITUT.EXE mehrere Dateien an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Informationen enthalten, die in den anderen Men�punk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geleg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e Informationsdateien werden in einer Auswahlli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zeigt. Der erste Punkt der Liste erm�glicht Ih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Anlegen von neu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�hlen Sie einen dort erscheinenden Namen, so werden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sprechenden Informationen geladen, andernfalls werd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Wahl von "*** Neue Installationsroutine anlegen ***" n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m Dateinamen 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durch ergibt sich Ihnen die M�glichkeit, mehr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en f�r verschiedene Anwendungen bereitzu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die jeweils ben�tigten zu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2 DATEIKOMPLEX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l�schen Sie die Informationsdateien, die INSTITU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m bei 4.01 DATEINAMEN BESTIMMEN eingegebenen Na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legt 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e Informationsdateien werden in einem 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r unteren H�lfte des Bildschirms angezei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m eine dieser Dateien zu l�schen, geben Sie in d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eren Fenster den Namen der Datei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3 ALLGEMEINE INFORMATIONEN FESTL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G.NAME: Geben Sie den Namen ihrer Anwendung ei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GICAL SOCC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: Geben Sie hier die Version ihrer Anwendung e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1.03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: Geben Sie z.B. eine Information e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s genialste Spiel der Sharewaresze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R 1: Ihr Name mit Copyright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pyright (c)1993 Hannes Musterma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R 2: Ihre Firma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xklusivvertrieb durch Par-Exampel-Soft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AUSW:   Hiermit k�nnen Sie festlegen, ob dem Kunden 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elle Verzeichnisauswahl erlaubt 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ht dort ein "n", so wird die Anwendu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s Hauptverzeichnis des vom Kunden gew�h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fwerks installiert, andern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nn der Kunde bei Beginn d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 Verzeichnis ein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6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.VORS.:  Hier k�nnen Sie ein Verzeichnis eingeben, wel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 der sp�teren Installation als voreingestell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sverzeichnis vorgeschlagen wi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.B.: "INSTITUT", wenn das vorgeschlag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sverzeichnis INSTITUT hei�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l. Steht bei VERZAUSW ein "N"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e Installation in das angegeb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zeichnis durchgef�hrt, andernfalls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r Vorschlag �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ON:   Hier k�nnen Sie festlegen, auf welche Laufwer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Ihre Anwendung vom Kunden installieren l��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" l��t alle Laufwerke z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hd" nur Festplattenlaufwer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k�nnen auch spezifizieren, auf welchen Laufwerken s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hre Anwendung nur installieren lassen soll. Geben Sie da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Laufwerkskennbuchstaben nacheinander ohne Leerzei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"  f�r die Laufwerke "A:", "B:" und "C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l Ihre Anwendung nur auf Laufwerk A installiert werd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�nnen, so geben Sie hier "a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:  Geben Sie hier den Namen einer ASCII-Datei an, die 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fang der Installation dem Kunden angezeig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nn Sie gleichzeitig dazu bei den Punkten EGA und/o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(4.03 ALLGEMEINE INFORMATIONEN FESTLEGEN) ei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inamen stehen haben, wird die Datei angezeigt, die 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weiligem Adapter des Kunden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ei ASCII, EGA und VGA verschiedene Dateinamen ste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B. "INFO.TXT" bei ASCII, "TITELega.LBM" bei EGA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TELvga.LBM" bei VGA, wird bei der sp�teren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einer VGA- Karte die Datei unter dem Punkt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TELvga.LBM" angezeigt, bei einer EGA-Karte die 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er dem Punkt EGA "TITELega.LBM" und bei Karten wie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der HERCULES nur die bei ASCII angegebene Date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.TX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==&gt; Diese ASCII/Bilddateien m�ssen auf die erst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==&gt; kommen (DNR=1) und d�rfen nicht gepackt werden (PAK=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ehe 4.08 DATEIEN BEARBEITEN "DNR" und "PA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:  Geben Sie hier den Namen einer EGA-Deluxe Paint-Date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, die am Anfang der Installation erscheinen so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 z.B. Ihr Firmenlogo anzuzeig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eiteres siehe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:  Geben Sie hier den Namen einer VGA-Deluxe Paint-Date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, die am Anfang der Installation angezeig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 k�nnen KEINE Bilder mit 256 Farben oder mehr angezeig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eiteres siehe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FILE:  Hier k�nnen Sie eine ASCII-Datei angeben, die 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e der kompletten Installation angezeigt wi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ese kann Informationen enthalten, wie z.B. Ih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wendung gestartet wird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7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ben Sie den Namen "Readme.txt" ein, um 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unden am Ende der Installation diese Date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zei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==&gt; Diese ASCII-Datei mu� auf die letzt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==&gt; kommen und darf nicht gepackt werden (PAK=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ehe 4.08 DATEIEN BEARBEITEN "DNR" und "PA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NFO:  Geben Sie hier eine Datei an, die direkt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Installation dem Anwender letzte Infos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weise zum Start der gerade installie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wendung gib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.B.: "AUFRUF.TXT". In "AUFRUF.TXT" steht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e Beschreibung zum Aufruf der Anwe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IND.:  Hier spezifizieren Sie die DOS-Version, die Ih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wendung mindestens ben�tigt. Stellt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sprogramm eine geringere DOS-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 Kunden als die angegebene fest, so warnt 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 Kunden, l��t aber trotzdem zu, mi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 fortzufahren. Als Eingabe nich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laubt ist z.B. "4.01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ispiel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�tigt Ihre Anwendung MSDOS Version 5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reiben Sie in das Feld DOS MIND eine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US WICH.:  Geben Sie hier an, ob eine Maus f�r Ih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wendung wichtig ist. Haben Sie hier ein "j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gegeben und das Installationsprogramm entdec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�hrend der Installation beim Kunden keine Ma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wird der Kunde gewarnt. Es besteht wie bei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D die M�glichkeit f�r den Kunden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trotzdem fortzusetz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�tigt Ihre Anwendung keine Maus, so geb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er ein "n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hre Anwendung ist ein Zeichenprogramm; geb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e deshalb hier ein "j" ein, damit der Kun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�hrend der Installation gewarnt werden kan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lls er keine Maus installi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K:  Hier k�nnen Sie die Grafikkartenvoraussetzu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er Anwendung eingeben. Geben Sie ein "v"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GA-Grafik, wenn Ihre Anwendung e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GA-Grafikkarte ben�tigt. Braucht Ihre Anwendu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e EGA-Grafikkarte, so geben Sie hier ein "e"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GA-Grafik ein. Reicht f�r Ihre Anwendung e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GA-Grafikkarte, so geben Sie ein "c" f�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GA-Grafik ein. Das Installationsprogramm pr�f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�ter w�hrend der Installation , ob die h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gegebene Grafikkarte vorhanden ist. Ist di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ht der Fall, so warnt das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n Kunden, da� er keine geeignete Grafikkar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ert hat, erlaubt aber trotzdem d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f�hrung der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8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hre Anwendung ist ein Zeichenprogramm mit 25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rben. Geben Sie deshalb hier ein "v" f�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-Grafikkarte ein, da nur diese Karte 256 Farb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terst�tzt und der Kunde gewarnt wird, wenn 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ine VGA-Grafikkarte installi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 Hier geben Sie die Gr��e der Datentr�ger an, auf den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re Anwendung durch 4.13 DISKETTEN ERSTEL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gerichtet wird. Die Angabe ist in Bytes 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720000" f�r 3�" Disketten mit Doppelter Dich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720 KByte Speicherf�higkeit) bedeutet, da� Si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�ter f�r den Punkt 4.13 DISKETTEN ERSTEL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�" Disketten mit 720 KByte Speicherkapazit�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reithalten m�sen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200000" f�r 5�" Disketten mit Hoher Dich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1200 KByte Speicherf�higkeit) bedeutet, da� Sie f�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 Punkt 4.13 DISKETTEN ERSTELLEN 5�" Disketten 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 MByte Speicherkapazit�t bereit halt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ben Sie am besten ca. 10 KByte weniger an, da auf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ste der sp�teren Disketten (4.13 DISKETTEN ERSTELL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�glicherweise ein Packprogramm mitkop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PRG:  Hier geben Sie die Gr��e Ihrer Anwendung 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mit INSTALL.EXE w�hrend der Installation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unden warnen kann, wenn das vom Ku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sgew�hlte Zielmedium zu wenig fre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eicherplatz besitzt. Die Angabe erfolg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egt Ihre Anwendung 7 MByte Speicherplatz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ben Sie hier "7000000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ACHE:  Geben Sie hier ein D f�r ein deutsches Runtime-Mod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er ein E f�r die Verwendung des englischen Runtim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s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4 FREIRAUM AUF ERSTER DISKETTE FESTL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einen Wert angeben, der auf der er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freigehalten werden soll; z.B. verlangen man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vertriebe, da� auf der ersten Diskette Platz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ene Dateien des Sharewarevertriebs freigehalten wird. A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m Grund geben Sie hier z.B. "20000" f�r 20 KByte an,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von den Sharewarevertrieben sp�ter beleg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eht Ihre Anwendung aus sehr vielen Dateien (ca.200+)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ben Sie "2000" f�r 2 KByte an, da es sonst zu Problem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itens INSTITUT.EXE und/oder INSTALL.EXE komm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5 DATEIEN AUFTEI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09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�hlen Sie diesen Punkt aus, um eine Datei in mehrere gle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�e St�cke aufzuteilen, etwa weil sie nicht auf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pa�t, da sie z.B. 1,7 MByte gro� 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ben Sie zuerst in dem erscheinenden Fenster den Pf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 den Namen der Datei an, die geteilt werden sol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ITUT.EXE sucht daraufhin die Datei. Wird die Date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funden, so wird der Name und die Gr��e der Datei in Bytes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ber einem neuen Fenster angezeigt. Dieses neue Fen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t Sie nach der Gr��e, in die die angegebene 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fgeteilt werden soll. Als Voreinstellung steht im Fen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Minimalgr��e 10000 Bytes. Wollen Sie die Date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��ere St�cke teilen, geben Sie einen gr��eren Wert e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drittes Fenster fragt Sie dann nach einem Pfad, in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e Teildateien geschrieben werden sollen. Nach die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gabe erscheint ein Info-Feld, welches die ge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erstellende Teildatei und den Fortschritt in Proz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gibt. Die Teildateien haben den Namen ihrer Originaldatei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 Endung jedoch eine aufsteigende Nummer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letztes Fenster fragt Sie dann noch, ob die Original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l�scht werden s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Teildateien d�rfen nicht von INSTITUT.EXE gepackt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ehe 4.08 DATEIEN BEABBEITEN "PAK"), da sie sonst auf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eldatentr�ger des Kunden nicht zusammengesetzt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�nnen. Tragen Sie daher bei den betreffenden Dateien be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8 DATEIEN BEARBEITEN unter dem Eingabefeld P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 "n" ein. Das hei�t, da� diese Dateien, die so marki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, nicht gepackt auf die Disketten (siehe 4.13 DISKE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EN) gelangen, sondern ungepack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 nun trotzdem den Platzsparvorteil einer gepackten Date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pruch zu nehmen, verfahren Sie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hmen wir an, Ihre Datei hei�t "graph.dta" und ist 5,8 M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�. Um diese Datei auf die Installationsdisketten z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kommen, w�rden Sie diese normalerweise teilen (4.05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FTEILEN) und dann die Teildateien bei 4.08 DATEI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BEITEN mit "add" bei dem Feld BEDINGUNG versehen, da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ese Teildateien sp�ter bei der Installation des Kun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eder zusammmengesetzt werden. Diese Form ben�tigt jedoch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n allein f�r die Teildateien, da jede Teildatei c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 MByte gro� w�re. Deshalb benutzen Sie diese L�su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packen Sie die Dokumentation des mitgeliefer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-Packprogramms LHADOC.LZH mit dem Befehl "lha e lhadoc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ieren Sie sich in der nun neuen (da gerade entpackt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i LHA212.DOC, wie man Archive erstellt. Kopieren Sie di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i "graph.dta" in ein leeres Verzeichnis. Wechseln Si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dieses Verzeichnis und packen die Datei mit dem Befeh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HA a graph". Daraufhin befindet sich in dem Verzeich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weitere Datei mit dem Namen "graph.LZH". Machen Sie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Befehl "LHA s graph" aus dem Archiv ("graph.LZH")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bstentpackende EXE-Datei. Diese hei�t dann "graph.EX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hauen Sie sich die Gr��e dieser Datei an. Ist sie gr��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 der bei 4.03 ALLGEMEINE INFORMATIONEN FESTLE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hende Wert unter "SIZE", so pa�t die Datei immer no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ht auf einen Datentr�ger. Also teilen Sie diese Datei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IEN AUFTEILEN. Die Teildateien belegen dann auf je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ll weniger als 1 Diskette pro Teildatei wie im Fall oh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primier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0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 diese Teildateien beim Kunden wieder zusammenzusetz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hen Sie wie in 4.08 DATEIEN BEARBEITEN "BEDINGUNG" Punk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. Wichtig ist, da� bei allen Teildateien AUSSER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n bei "BEDINGUNG" ein "add" und bei "PAK" ein "n" ste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bei ALLEN Teildateien unter "NEUER NAME" jedes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selbe Name und bei "KOP" ein "J" steht. Wichtig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terhin die DNR (Siehe dazu 4.08 DATEIEN BEARB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DINGUNG" Punkt 1 f�r die Diskettennummernregelung be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mmenf�gen von Datei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, wenn die oben von Hand gepackte Datei auf e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pa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NEUER NAME BEDINGUNG DNR EXE DEL PAK KOP 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exe                       1   J   J   J   J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, wenn die oben von Hand gepackte Datei aufgetei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rden mu�te (siehe oben)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    NEUER NAME BEDINGUNG DNR EXE DEL PAK KOP AN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001 graph.exe             1   J   J   J   J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002 graph.exe  add        1   J   J   N   J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003 graph.exe  add        1   J   J   N   J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 (wie man Dateien teil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haben eine 2 MByte gro�e Datei und wollen diese i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ien mit der Gr��e 1200 KByte aufteilen. W�hlen Sie da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 Hauptmen�punkt 4.05 DATEIEN AUFTEILEN. Geben Sie in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scheinende Fenster den Pfad und den Namen der z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ilenden Datei ein, z.B.: "C:\PRG\GRAPHICS.DTA". Wi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e Datei gefunden, erscheint ein neues Fenster, �ber d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r Pfad und der Name der Datei und ihre Gr��e steh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dem neuen Fenster geben Sie f�r die Gr��e 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ildateien ein: "1200000". Im n�chsten Fenster geben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n den Pfad ein, wohin die Teildateien geschrieben wer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len; in unserem Beispiel geben Sie das Quellverzeichn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Originaldatei an: "C:\PRG". Daraufhin sehen Sie in ein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scheinenden Info-Feld, wie jede einzelne Teildate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tellt wird. Wenn alle Teildateien erstellt worden sind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fnet sich ein weiteres Fenster, das fragt, ob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datei gel�scht werden soll. Wenn Sie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uptmen�punkt DATEIEN AUFTEILEN abgeschlos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ben, befinden sich in dem oben angegebenen Pfad (C:\PR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Teildateien mit diesen Namen: "GRAPHICS.001"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RAPHICS.0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6 LIST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Bedienung in den Eingabebildschirmen ist wie folg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/SHIFT-TAB  : bewegt den Cursor zu den einzel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ngabefel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tasten   : bewegen den Cursor in den Eingabefeld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 im Men� in der oberen Bildschirm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: wenn Sie einen Text in ein Feld ei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ben, l�schen Sie diesen mit dieser 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 stellen den vorherigen In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eder her. Dieses funktioniert nur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e diese Taste unmittelbar nach Ih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uen Eingabe dr�cken, ohne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eren Feld zu wechsel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1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   : hiermit k�nnen Sie zwischen dem Men�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r oberen Bildschirmzeile und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ngabemaske wechseln. Befinden Sie s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cht im Men�, ist in den unteren Zei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ne Zusammenfassung der Tastenbelegung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: erstellt einen neuen 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   : f�hrt zu einer weiteren Maske, in der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e Elemente der aktuellen Liste eintra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ISTE BE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     : l�scht unwiederbringlich einen 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     : f�hrt zur�ck zum Hauptmen�. Ihre Einga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den automatisch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2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Men�, in das Sie mit f10 wechseln, gibt es folg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S L�SCHEN    :  L�scht alle Datens�tze unwiederbring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 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ILE L�SCHEN    :  L�scht eine einzugebende Zahl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 einschlie�lich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position unwiederbringlich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 BEARBEITEN :  Hier gelangen Sie zu einer weit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ngabemaske, in der Sie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enelemente und ihre Nummern eingeb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�r welche Liste Sie die 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ngeben, h�ngt von der Cursorposition a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vor Sie mit f10 in das Men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wechselt haben und diesen Pun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fgerufen haben. Ein Pfeil auf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chten Seite des Bildschirms zeigt Ihn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 Datensatz an, den Sie zuletzt vor 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chsel in das Men� mit f10 bearbei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ben und f�r den Sie nun mit diesem Pun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Liste erstel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e geben hier im ersten Feld N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mer f�r das Element ein, mit dem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i 4.08 DATEIEN BEARBEITEN "BEDINGUNG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Bedingung abfragen k�nnen. Im zwei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ld BEZEICHNUNG geben Sie den Tex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mentes ein, der sp�ter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wahlliste erscheint, z.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C PINWRITER","HP" oder "CITIZEN 120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chsel in das Men� mi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DEN          :  Verl��t den Bildschirm LISTEN BEARBEI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 kehrt zum Haupt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Listen erstellen, die dem Kunden w�hr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Installation eine oder mehrere Wahlm�glichkeiten geb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B. f�r Druckertreiber, Installation der Dok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karte etc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e Sie die Installation von Programmteilen von 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enauswahl abh�ngig machen, erfahren Si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8 DATEIEN BEARBEITEN  "BEDINGUNG" Punkt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k�nnen hier maximal 10 Listen anlegen. F�r jede die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n legen Sie mit dem Men�punkt LISTE BEARBEITEN (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Hauptmen�punkt!) oder f4 die Elemente dieser Liste f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Listen werden sp�ter bei der Installation in dersel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henfolge abgefertigt, wie sie hier stehen, also zuerst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 mit der Nummer 1, dann 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3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Eingabemaske gibt es vier Eingabe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    :  "j" oder "n"  (Voreinstellung : " 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hrfachauswah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ben Sie ein "j" ein, so ist dem Kunden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r Installation erlaubt, mehrere Elemente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swahlliste zu w�hlen. Lassen Sie dag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ses Feld frei oder geben Sie ein "n" ein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��t sich nur ein Element aus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MERKUNG :  Hier k�nnen Sie eine �berschrift f�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swahlliste eingeb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z.B."AUSWAHL DRUCKERTREIBER" o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kumentation installieren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 :  Hier k�nnen Sie den Namen einer Datei angeb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er die Nummer des gew�hlten Elementes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t (16 Bit gro�e Variable mit dem Ber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..65535) gespeich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Z      :  Hier geben Sie eine Bezeichnung ein, hinter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�hrend der Installation nach der Auswahl 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unden aus einer Liste die ausgew�h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lemente angezeigt werden. Lassen Sie die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ld frei, so wird vor die Elemente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"Auswahl:"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m eine Auswahlliste f�r die sp�tere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zufertigen, z.B. eine Druckerauswahlliste, gehen Sie w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gt vor: W�hlen Sie dazu den Hauptmen�punk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06 LISTEN BEARBEITEN. Der Cursor steht daraufhin im F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 des ersten Datensatzes. Da es dem Kunden erlaubt se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l, mehrere Druckertreiber auszuw�hlen, geben Sie in d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d MA (Mehrfachauswahl) ein "j" f�r Ja ein. Wechseln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nn mit der Tabulatortaste in das Feld BEMERKUNG 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reiben als �berschrift f�r das Auswahlfens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Installierbare Druckertreiber". Wechseln Sie mit 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ulatortaste weiter zu KURZ (die M�glichkeit 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icherung der Auswahl des Kunden in eine Datei als 1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t-Variable ist in diesem Beispiel nicht wichtig, k�nn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er optional angegeben werden bei RESULT: z.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results.dat"). In das Feld KURZ geben Sie al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�r den Kunden "Drucker" an. Nach der Auswahl des Kunden a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eser Liste erscheint darauf dann der Inhalt des Fel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Z (hier "Drucker"), gefolgt von den gew�hlten Druck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chseln Sie nun mit f10 in das Men� in der obe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dschirmzeile. Ein Pfeil am rechten Bildschirmr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st auf den zuletzt bearbeiteten Datensatz. Gehen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 Men� mit den Cursor-Tasten auf den Punk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 BEARBEITEN und bet�tigen die EINGABE-Tas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aufhin erscheint eine neue Bildschirmeingabemask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r Sie die Elemente der Liste eingeben k�nn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 gelangen Sie mit f4 direkt zu LISTE BEARBEI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4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r oben genannte Pfeil gibt an, f�r welchen Datensatz 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ninhalt erstellt wird. Der Cursor steht nun im erst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d, der NR (Nummer), die die Position des Elementes in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 angibt. In diesem Fall steht hier eine "00001". Las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e diese Nummer bestehen und wechseln Sie mit 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ulator-Taste in das Feld BEZEICHNUNG. Geben Sie d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n Druckertreiber an, der zur Auswahl stehen soll, z.B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 P60. F�r weitere Druckertreiber zum Ausw�hlen legen Si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der Taste f2 neue Datens�tze an. Die NR wird automatis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tergez�hlt. Geben Sie noch einige Druckertreiber (IB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er, HP Deskjet, Citizen 120d etc.) e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al k�nnen Sie hier 200 Datens�tze eingeb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den Sie die Eingabemaske f�r die Listenelemente, ind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f9 bet�tigen oder mit f10 in das Men� wechseln und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kt BEENDEN w�hlen. Ihre Einstellungen werden automatis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peichert. Sie k�nnen nun noch weitere Auswahllis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tellen. Wie Sie auswahlabh�ngige Installationen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mteilen erstellen, sehen Sie in 4.08 DATEI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RBEITEN "BEDINGUNG" Punkt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Einstellungen werden automatisch gespeichert, wen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N BEARBEITE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7 UPDATE INFORMATION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dienung siehe 4.06 LISTEN BEARBEIT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Men�, in das Sie mit f10 wechseln, gibt es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S L�SCHEN    :  L�scht alle Datens�tze unwiederbring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 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ILE L�SCHEN    :  L�scht eine einzugebende Zahl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 einschlie�lich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position unwiederbringlich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TUALISIEREN    :  W�hlen Sie diesen Punkt, um die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hrer Anwendung einzule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RSICHT:Die Dateien werden an besteh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ns�tze angeh�ngt, es kann da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rkommen, da� Dateien doppelt auftauc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 findet in dieser Hinsicht k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erpr�fung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�FEN           :  Benutzen Sie diesen Punkt, 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stzustellen, ob sich an Ihrer Anwe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was ge�ndert hat, z.B.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zugekommen sind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DEN          :  Verl��t den Bildschirm UP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EN BEARBEITEN und kehrt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upt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5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ein eventuelles Update Ihrer Anwendung k�nnen Sie h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zu ben�tigten Informationen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Eingabemaske gibt es vier Eingabe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ERVERZEICHNIS :  Gibt das Verzeichnis an, in dem sich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i unter NAM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:  Hier steht der Name der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nativ zu UNTERVERZEICHNIS und NAME k�nnen Sie d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nkt AKTUALISIEREN (siehe oben) w�hlen, um die Datei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rer Anwendung ein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:  "j" oder "n"  (Voreinstellung : "j 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elete=l�sch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ht hier ein "j", so wird dies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 alten Anwendungsversion vor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 des Updates gel�sc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.B. Konfigurations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K              :  "j" oder "n"  (Voreinstellung : "j 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rk=erkenn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ht hier ein "j", so wird die al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wendungsversion an dieser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kannt. Sie k�nnen auch mehrere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t "j" zur Erkennung markieren,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�ssen dann alle diese markie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ien im Verzeichnis der a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wendung bzw. in EINEM Unter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s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haben eine neue Version Ihrer Anwendung fertiggestel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 wollen diese als Update vertreiben. W�hlen Sie daz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dem Hauptmen� den Punkt 4.07 UPDATE 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ARBEITEN. Der Cursor steht daraufhin in dem F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ERVERZEICHNIS. Um nun dem Installationsprogramm z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m�glichen, eine schon installierte Version Ihr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wendung beim Kunden zu entdecken und "upzudaten", m�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e einige oder alle Dateien Ihrer alten Anwendu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nlesen lassen, damit INSTALL.EXE anhand dieser Datei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hre alte Anwendung auf dem Datentr�ger des Kund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en kann. Bet�tigen Sie dazu die Taste f10, um in d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� in der obersten Zeile zu gelangen und w�h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dort den Punkt AKTUALISIEREN. Ein Fenster fragt S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auf, aus welchem Pfad es Dateien inclu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verzeichnissen einlesen soll. Haben Sie z.B. die al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Ihrer Anwendung in "C:\PRG\ORIGINAL" gespeiche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ben Sie in das Fenster "C:\PRG\ORIGINAL" ein. Dar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die Dateien mit Unterverzeichnissen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:\PRG\ORIGINAL" eingelesen und am Bildschi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gestellt. Die Felder DEL und ERK (siehe oben) s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eingestellt auf  "j". Das bedeutet: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sprogramm sucht am Anfang der Installation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f�gbaren Datentr�gern des Kunden nach den Dateien,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bei ERK (Erkennen) ein "j" stehen haben. Findet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ationsprogramm ALLE hier mit "j" bei E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gebenen Dateien beim Kunden, informiert es den Kun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� es eine alte Version Ihrer Anwendung gefunden hat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gt den Kunden, ob es diese alte Version ersetzen s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6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cheidet sich der Kunde f�r das Ersetzen, so l�scht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sprogramm alle alten Dateien Ihrer Anwendu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hier bei DEL (delete=l�schen) ein "j" stehen hab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ert darauf nach R�ckfrage die neuen Dateien in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 Verzeichn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scheidet der Kunde sich gegen das Ersetzen der al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, so f�hrt die Installation normal mit 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fwerksauswahl f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den Sie UPDATE INFORMATIONEN BEARBEITEN, indem Si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in das Men� wechseln und den Punkt BEENDEN w�hlen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be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Einstellungen werden automatisch gespeichert, wen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INFORMATIONEN BEARBEITE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8 DATEI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 Mit f7 kann der Inhalt des aktuellen Feldes in die gesam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 nach unten kop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dienung siehe 4.06 LISTEN BEARBEIT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k�nnen zwischen den insgesamt 10 Eingabefeldern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/SHIFT-TAB wechsel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f10 wechseln Sie zwischen Men� und Eingabefeld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Men�, in das Sie mit f10 wechseln, gibt es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S L�SCHEN :  L�scht alle Datens�tze unwiederbring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ILE L�SCHEN :  L�scht eine einzugebende Zahl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 einschlie�lich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position unwiederbringli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TUALISIEREN :  Hier geben Sie in einem erschein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nster das Laufwerk und Verzeichnis an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 sich Ihre Anwendung befindet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t der Installationsroutine ausgestat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den soll. Daraufhin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 Verzeichnisses und seiner m�g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erverzeichnisse eingelesen und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dschirmmaske dargestel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�FEN        :  Hier geben Sie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einem sich �ffnenden Fenster an, in 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ch Ihre Anwendung befindet. Darauf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rd die alte Liste der Dateien mit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ien in dem angegebenen Verzeichnis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inen Unterverzeichnissen verglichen.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gramm fragt sie, wenn es Dateien au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m Laufwerk festgestellt hat, die nic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seiner Liste sind, ob Sie sie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 aufnehmen lassen wollen. Feh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gegen Dateien auf dem Laufwerk, di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r Dateienliste vorhanden sind, so wer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e gefragt, ob Sie diese aus der 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fernen woll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N        :  W�hlen Sie diesen Punkt, um die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ETTEN ERSTELLEN oder SERIENNUMM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ARBEITEN "MACHDISK" erforderliche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u erstellen. Dieser Punkt ordnet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ien automatisch die g�nstigsten DN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skettennummern) zu. Haben Sie vor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nige Dateien von Hand mit DNR's verse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werden diese Nummern nicht ver�nd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z.B. bei Grafiken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7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�S.DNR       :  L�scht unwiederbringlich alle DN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skettennumm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DEN       :  Verl��t den Bildschirm DATEIEN BEARBEI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 kehrt zum Haupt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ie Dateien Ihrer Anwendung einles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n lass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m Ihre Anwendung einzulesen, m�ssen Sie zuerst mit f10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Men� wechseln, das dann oben am Bildschirm auftauc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t w�hlen Sie AKTUALISIEREN und geben in dem darauffolgen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 das Laufwerk und das Verzeichnis ein, in dem Ih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wendung ist, die mit der Installationsroutine ausgestat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rden soll. Das Programm liest dann alle Dateien 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gebenen Verzeichnisses und aller Unterverzeichnisse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stellt sie in der Bildschirmmaske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r Eingabemaske gibt es zehn Eingabefeld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VERZEICHNIS :  hier steht das Verzeichnis, in dem s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unter NAME stehende Datei befind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nn unter Ihrem Anwendungs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ch Unterverzeichnisse gefunden wu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t dieses Feld frei, so befindet sich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nter NAME stehende Datei in 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zeichnis, welches Sie bei AKTUALIS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gegeb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  :  der Name der gefundenen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UER NAME       :  geben Sie hier einen anderen Namen 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 NAME an, so wird die bei NAME steh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tei mit dem unter NEUER NAME stehen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n sp�ter auf die Diskette kop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se Namens�nderung funktioniert n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nn Sie bei Punkt PAK ein "n"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DINGUNG        : hier gibt es zwei M�glichkeit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:  "ad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ben Sie "add" ein, wenn Sie mehr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nzeldateien zu einer einzigen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zusammenfassen wollen. Dies ist z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eispiel notwendig, wenn Sie mit 4.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ATEIEN AUFTEILEN e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bergro�e Datei geteilt haben (w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e nicht auf eine Diskette pa�te)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ese auf dem Ziellaufwerk w�hr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r Installation wieder zusammen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sen m�chten. Hierbei ist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achten, da� Sie bei den Datei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e Sie aneinanderh�ngen wollen, 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UER NAME  denselben Namen ein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 da� die erste dieser Dateien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e zusammenf�gen wollen, kein "ad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ekommt. Die Dateien m�ssen 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fsteigender Nummer aneinandergeh�n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erden und m�ssen auch aufsteigen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der gleiche DNR's (Disknummer, sie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nten) haben, es darf also nic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eildatei 1 auf Disk 2 sein 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ildatei 2 auf Disk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8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sp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       NEUER NAME   BEDINGUNG  D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.001    text.txt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.002    text.txt     add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.003    text.txt     add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ier werden die Datei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ext.001", "text.002"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ext.003" zu der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ext.txt" zusammengefa�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:  Auswahllistenbezogene Install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er k�nnen Sie eingeben, bei wel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swahl in welcher Liste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iert werden soll. Dazu m�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e zuerst die Nummer der Liste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ach einem Komma die Nummer 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mentes eingeben. Danach kann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nem "+" eine neue Anga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gen. Die Datei wird dann bei Wa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nes der beiden Listenelem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iert. Es k�nnen auch mehr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wei Angaben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e Nummer der Liste richtet sich n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r Nummer vor der Angab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ennamens in LISTEN BEARBEIT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e Nummer des Elementes richtet s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ch den Eingaben bei LIS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ARBEITEN "LISTE BEARBEITEN" "N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iehe 4.06 LISTEN BEARBEI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Bsp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      BEDING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.drv  1,1+1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lfe.doc  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e Datei "sound.drv" wird nur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iert, wenn w�hrend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 vom Kunden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Liste die Elemente 1 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sgew�hlt werden,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hilfe.doc" nur dann, wenn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. Liste das Element 5 gew�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ur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 k�nnen Sie mit dieser Hilfe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rklich ben�tigte Programmt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ieren 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19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R              :  hier steht die Diskettennummer, auf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unter NAME/NEUER NAME stehend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 Ausf�hrung des Hauptmen�punk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13 DISKETTEN ERSTELLEN oder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14 SERIENNUMMERN BEARBEITEN "MACHDIS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opiert wird. Dieses Feld wird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gef�llt, wenn Sie den Punkt PAC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sgef�hrt haben. Wechseln sie dazu 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0 in das Men� in der ersten 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 w�hlen sie PACKEN. Danach hat j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i einen bestimmten Platz auf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ette; hiermit werden die Diske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mal ausgenutzt. Sie k�nnen ab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mern auch von Hand eingeben,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ssen, wieviele Disketten Ihre Anwe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anschlagt oder wenn Sie bestimm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ien aus irgendeinem Grund auf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stimmten Diskette ben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              :  "j" oder "n"  (Voreinstellung : "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ecute=ausf�hr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nn Sie hier ein "j" eingeben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unter NAME/NEUER NAME steh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i w�hrend der Installation ausgef�h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s ist nur m�glich, wenn bei KOP ein "j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ht und die Datei ausf�hrbar ist (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COM oder 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:  "j" oder "n"  (Voreinstellung : "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l=l�sch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nn Sie ein "j" eingeben, so wird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er NAME/NEUER NAME stehend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 Ende der Installation vom Datentr�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 Kunden gel�scht. Unter KOP mu� ein "j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             :  "j" oder "n"  (Voreinstellung : "j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k=pack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nn Sie ein "j" eingeben, so wird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er NAME/NEUER NAME stehende Datei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 Archiv gepackt, wenn Sie den Punk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N im mit f10 erreichbaren M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f�hren. Dieses Archiv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ettenweise automatisch benannt: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, das alle Dateien enth�lt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DNR (Diskettennummer) 1 haben, hei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001.lzh, mit DNR 2 files002.lzh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==&gt;                         Sie m�ssen bei den Dateien hier ein "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! ==&gt;                        eingeben, die Sie mit EXE w�hrend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 ausf�hren oder mit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zeigen lassen und nicht mitkop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KOP="n") woll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P              :  "j" oder "n"  (Voreinstellung : "j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kop=kopier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nn Sie ein "j" eingeben, so wird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er NAME/NEUER NAME stehende Datei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s vom Kunden gew�hlte Laufwe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�hrend der Insta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opiert/install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0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              :  "j" oder "n"  (Voreinstellung : "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s=anseh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nn Sie ein "j" eingeben, so wird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er NAME/NEUER NAME stehende Datei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dschirm w�hrend d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gezeigt, vorausgesetzt, es handelt s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m eine ASCII oder Deluxe Paint-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atei!! Achten Sie darauf, da� bei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tkopierten (KOP=n) Dateien bei PAK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n" steht, damit diese angezeigt wer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�nnen, wenn bei ANS ein "j" steht, d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f gepackte Dateien nicht zugegriff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rden kan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Einstellungen werden automatisch gespeichert, wen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BEARBEITE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9 DISKETT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dienung siehe 4.06 LISTEN BEARBEIT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Men�, in das Sie mit f10 wechseln, gibt es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S L�SCHEN :  L�scht alle Datens�tze unwiederbrin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ILE L�SCHEN :  L�scht eine einzugebende Zahl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 einschlie�lich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position unwiederbri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DEN       :  Verl��t den Bildschirm DISKETTEN BEARBEI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 kehrt zum Haupt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==&gt;        Hinweis :  Sie m�ssen, nachdem Sie bei 4.08 DATE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==&gt;                  BEARBEITEN "PACKEN" durchgef�hrt haben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�chste DNR (Diskettennummer) such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mentsprechend so viele neue S�tze be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ETTEN BEARBEITEN an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DISKETTEN BEARBEITEN haben Sie die M�glichke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n Disketten Namen zu geben, an denen Sie w�hr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Installation erkannt werden k�nnen. Auch k�nnen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 bestimmen, an denen die Disketten erkannt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ihnen einen Text geben, mit dem w�hrend d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ntsprechende Diskette angeford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1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r Eingabemaske gibt es drei Eingabe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NAME  :   Hier geben Sie die Diskettennamen e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ch dem die Disketten sp�ter bena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 identifiz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==&gt;    (Hinweis :  Haben Sie vor, Ihre Anwendung als Shareware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==&gt;               vertreiben, so empfehlen wir, dieses Feld le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u lassen, da viele Sharewarevertriebe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n selbst benenn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:   Hier geben Sie eine Datei an, an 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ette identifiziert werden kann.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R (siehe 4.08 DATEIEN BEARBEITEN und d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R [Disknummer]) der Datei mu� mi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mer vor DISKNAME �bereinsti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nn Sie Ihre Anwendung in 4.08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ARBEITEN packen lassen, so k�nn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ch die Dateien "FILES???.LZH" f�r j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ette benutzen, da in diesen Arch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hre Anwendung gepackt ist. So benu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e f�r Diskette 1 "FILES001.LZH",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ette 2 "FILES002.LZH" us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ernfalls w�hlen Sie irgendein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t der entsprechenden Diskettennum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e bei 4.08 DATEIEN BEARBEITEN "PAK" au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jeden Fall ein "n" stehen haben mu�, da s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nst im Archiv ist und nicht als einzel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i erkannt werden kann. (siehe 4.08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ARBEITEN "PA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MERKUNG :   Hier k�nnen Sie einen Text angeben, mit 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 der Installation der Ku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fgefordert wird, die entsprech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ette einzulegen, z.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DISK 1 LOGICAL SOCC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 die Disketten f�r Ihre Anwendung mit den n�t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en zu versehen, gehen Sie wie folgt v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hlen Sie aus dem Hauptmen� den Punkt 4.08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ARBEITEN. Wenn Sie Ihre Anwendung noch nicht d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ngelesen haben, schauen Sie sich das Beispiel dort a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nfalls suchen Sie die h�chste Diskettennummer [DN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rken Sie sich diese und verlassen Sie DATEI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ARBEITEN. W�hlen Sie aus dem Hauptmen� den Punk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9 DISKETTEN BEARBEITEN. Der Cursor steht daraufhin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 Feld DISKNAME. Nun legen Sie solange mit der Taste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ue Datens�tze an, bis die Anzahl der Datens�tze mit 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merkten DNR �bereinstimmt. Geben Sie in jed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ndatensatz zur Erkennung der Diskette 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NAME einen Namen f�r die Diskette ein, der maximal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chen lang seien kann, z.B. "PRG01" etc. Als weit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kation f�r die Disketten geben Sie f�r je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ndatensatz den Namen einer Datei bei FILENAME 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sich auf der jeweiligen Diskette befinden mu�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2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bei 4.08 DATEIEN BEARBEITEN einigen Dateien bei P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"j" haben, k�nnen Sie f�r jede Diskette ein Arch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wenden, indem sich diese Dateien befinden.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name beinhaltet die Nummer der Diskette, auf der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ch befindet. Benutzen Sie f�r die erste Diskette u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den Namen "FILES001.LZH", f�r die zweite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S002.LZH" u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er Bemerkung schreiben Sie einen Titelf�r Ih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etten, der erscheint, wenn die jeweilige Disket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legt werden mu�. Schreiben Sie f�r die erste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grammdisk 01", f�r die zweite "Programmdisk 02" us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lassen Sie DISKETTEN BEARBEITEN, indem Sie aus dem Men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oberen Bildschirmzeile, in das Sie mit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langen, BEENDEN ausw�hlen oder alternativ f9 be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Einstellungen werden automatisch gespeichert, wen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N BEARBEITE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 �NDERUNGEN IN CONFIG-DATEI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dienung siehe 4.06 LISTEN BEARBEIT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Men�, in das Sie mit f10 wechseln, gibt es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S L�SCHEN :  L�scht alle Datens�tze unwiederbrin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ILE L�SCHEN :  L�scht eine einzugebende Zahl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 einschlie�lich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position unwiederbri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DEN       :  Verl��t den Bildschirm DATEIEN BEARBEI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 kehrt zum Haupt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eventuelle �nderungen in den CONFIG.SYS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-Dateien des Kundens Ihres Programmes fest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Eingabemaske gibt es drei Eingabe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E      :   "j" oder "n"  (Voreinstellung : " 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utoed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ben Sie hier ein "j" ein, so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unde w�hrend der Installation auf e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hlende Zeile, die f�r Ihre Anwendung wicht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t, in der AUTOEXEC.BAT ode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ngewiesen und ihm die M�glichkeit gegeb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e entsprechende Datei gleich automatisch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ndern. Geben Sie ein "n" ein, so wird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unde nur vor der fehlenden Zeile gewa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EN :   Das Feld Optionen wird sinngem�� getei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erste, zweite und dritte 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:  Das erste Zeichen gibt die Datei an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chsucht werden so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Jeweils im Hauptverzeichnis von C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a" -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" - CONFIG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3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  Das zweite Zeichen gibt an, ob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derungen Sicherungsdateien angelegt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len (Endung *.SAV im Hauptverzeichni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j" - J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n" - N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:  Das dritte Zeichen gibt an,wie das F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ILE interpretiert werden so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- Suche nach einer Text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- Angabe von FILES in de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- Angabe von BUFFERS in de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- Suche im PATH in de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LE    :   Geben Sie hier einen zu OPTIONEN pass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ntrag ein. Haben Sie bei OPTIONEN ein "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 3. Zeichen gew�hlt, so schreiben Sie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er den zu suchenden Text in der bei OP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 1. Zeichen spezifizierten Datei hin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llen Sie f�r Ihre Anwendung spezielle FIL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der BUFFERS-Einstellungen �ndern, so mu�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Zeichen im Feld von OPTIONEN ein "f"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e FILES-Einstellung oder ein "b" f�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-Einstellung sein. Das Feld ZEILE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nn einen Zahlenwert bekommen, auf de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/BUFFERS-Einstellung ge�nder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�tigen Sie f�r Ihre Anwendung 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fadangabe, so w�hlen Sie als drittes 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 OPTIONEN das "p" und tragen bei 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 kompletten ben�tigten Pf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z.B. C:\LOGICAL  [ohne ";"]) f�r Ih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wendung ein. Beim Installieren wir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r neue Pfad dem alt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nn der Kunde selbst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�hlen kann (siehe 4.03 ALLGEM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EN FESTLEGEN), in das Ihre Anwe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ert werden soll und Sie dennoch gl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nen Pfad in der AUTOEXEC.BAT anlegen wol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schreiben Sie bei ZEILE nur zwei Pi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ichen "||" (ALT-124). Diese sorgen daf�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� das vom Kunden ausgew�hlte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sch zur Pfadangabe in de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nzugef�gt wird. Um auch die even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erverzeichnisse Ihrer Anwendung mit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fad zu versehen, schreiben Sie einfach h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erste doppelte Pipe-Zeichen, mit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mikolon getrennt, wieder zwei Pipe-Zeic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nen Backslash "\" und das Unterverzeichn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z.B. ||;|\DATA;||\SOUND;||\SOUND\DIG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hre Anwendung ben�tigt die CONFIG.SYS-Einstell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S=40". W�hlen Sie aus dem Hauptmen� den Punkt 4.10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NDERUNGEN IN CONFIG-DATEIEN BEARBEI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 Cursor steht daraufhin im Feld "AuE". Geben Sie hi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n "J" ein, damit der Kunde bei der Installation darau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ngewiesen werden kann, da� er die FILES-Einstellung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iner CONFIG.SYS-Datei auf den Wert "40" setzen so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eichzeitig wird dem Kunden hiermit geboten, die 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nderungen nach R�ckfrage automatisch vornehmen z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sen. Steht bei "AuE" ein "n", so wird der Kunde n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rauf hingewiesen, die Einstellung zu �ndern. Wechsel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nun mit der Tabulatortaste in das Feld "OPTIONE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4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ben Sie hier die Zeichenfolge "cjf" ein. Da� "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deutet, da� in der CONFIG.SYS-Datei gesucht wer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l, da� "j" bedeutet, da� eine Sicherungsdatei mit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ung ".SAV" der CONFIG.SYS im Hauptverzeichnis 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ntr�gers des Kunden angelegt werden soll. Da� "f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deutet, da� in der CONFIG.SYS nach der Einstellu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S" mit dem bei "ZEILE" angegebenen Wert gesu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 soll. Wechseln Sie mit der Tabulatortaste in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ld "ZEILE" und tragen Sie dort "40" ein. Da� ganz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deutet, da� das Installationsprogramm di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.SYS-Datei des Kunden nach 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nstellung "FILES=40" durchsucht. Findet es diese nic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der mit einem niedrigeren Wert (z.B. "FILES=25"),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st es den Kunden darauf hin und fragt, ob die 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nderungen automatisch gemacht werden sollen. Be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antwortung dieser Frage mit Ja wird e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cherungsdatei der CONFIG.SYS mit der Endung ".SAV" i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uptverzeichnis des Datentr�gers erstellt und di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ge�ndert. Bei Verneinung wird der Kun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gewiesen, die Einstellung "FILES=40" in se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selbst einzutrag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den Sie daraufhin die Eingabemaske, indem Sie mit 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as in der oberen Bildschirmzeile gelegene Men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chseln und den Punkt BEENDEN w�hlen oder f9 be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Einstellungen werden automatisch gespeichert, wenn Si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DERUNGEN IN CONFIG-DATEIEN BEARBEITE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5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 FARBEN DER INSTALLATIONSROUTIN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gestalten Sie das Installationsprogramm nach Ih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bw�nschen. Eine Auflistung der Zahlen und ih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geh�rigen Farben erhalten Sie, wenn Sie &lt;F1&gt;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2 VORGANG PR�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k�nnen Sie die angegebenen Informationen in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eren Men�punkten �berpr�fen. Treten irgendwo Fehler o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timmigkeiten auf, werden Sie gewarnt. Erst wenn dies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erpr�fung fehlerfrei abgeschlossen wurde, k�nn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4.13 DISKETTEN ERSTELLEN die Disketten fertig ma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 DISKETTEN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mit erstellt Ihnen INSTITUT.EXE aufgrund der bei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Men�punkten eingegebenen Informationen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nsatz, der Ihre Anwendung, INSTALL.EXE und ein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Informationsdateien f�r INSTALL.EXE beinhalt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Diskettensatz ist dann die vertriebsfertig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er Anwendung mit den n�tigen Installationsrout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en Sie f�r diesen Men�punkt gen�gend formatie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n frei. Das Format dieser Disketten hab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bst in der Eingabemaske unter "SIZE" unter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3 ALLGEMEINE INFORMATIONEN FESTLEGEN-Hauptmen�pun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gelegt. Die Anzahl der ben�tigten Disketten richtet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dem Wert unter 4.03 ALLGEMEINE INFORMA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LEGEN "SIZE OF PRG". Halten Sie am besten immer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zus�tzlich 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Programm wird Sie fragen, ob Sie den Punkt PA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 DATEIEN BEARBEITEN ausgef�hrt haben. Beantwort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rage wahrheitsgem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ehe dazu 4.08 DATEIEN BEARBEIT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6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Sie die Frage, ob Ihr Programm gepackte Dateien enth�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"j" beantworten, so wird das Packprogramm LHA.EXE und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ugeh�rige Dokumentation LHADOC.LZH mitkopiert, um w�hr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Installation die gepackten Dateien zu ent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 SERIENNUMMER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dienung siehe 4.06 LISTEN BEARBEIT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f10 wechseln Sie zwischen Men� und Eingabefeld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Men�, in das Sie mit f10 wechseln, gibt es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S L�SCHEN :  L�scht alle Datens�tze unwiederbrin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ILE L�SCHEN :  L�scht eine einzugebende Zahl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 einschlie�lich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position unwiederbri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�CHSTE       :  Ermittelt die n�chste folgende Seriennu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 erstellt einen neuen Satz mit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DISK      :  Erstellt Disketten wie 4.13 DISKE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STELLEN. Zus�tzlich wird am Anfang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die Seriennummer und d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e im Datensatz angegeben eingeblend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 kommt auf die Cursorposition an, wel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nsatz benutzt wird. F�r jede Seriennu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�ssen Sie also auf den Datensatz mi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sprechenden Seriennummer gehen und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genen Diskettensatz via MACHDISK erstel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 Pfeil zeigt auf den zuletzt bearbeite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nsatz, wenn Sie in das Men�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SDF       :  Wandelt die Informationen in eine von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bare Datei um. Sie werden nach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zeichnis und einem Dateinamen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e SDF-Datei gefragt. Geben Sie be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 Fenster 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chdem Sie diesen Punkt ausgef�hrt hab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�ssen Sie unter DBASE eine DBF-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stellen, die folgende Felder h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Zeichenfeld mit 10 Zeichen L�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Zeichenfeld mit 30 Zeichen L�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Zeichenfeld mit 20 Zeichen L�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Zeichenfeld mit  1 Zeichen L�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nach konvertieren Sie die von MACHS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stellte SDF-Datei mit dem DBASE-Befe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ppend from "+oben eingegebenen Dateina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" sdf" (achten Sie auf die Leertas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DEN       :  Verl��t den Bildschirm SERIENNUMM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ARBEITEN und kehrt zum Haupt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7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SERIENNUMMERN BEARBEITEN haben Sie die M�glichke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en Anwendungen �ber das Installationsprogramm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nnummer zu geben. So brauchen Sie sich nicht um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e Seriennummernverwaltung zu k�mmern, wenn Sie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unbedingt in Ihrer Anwendung selbst haben wol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s�tzlich k�nnen Sie die Datens�tze in eine f�r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bare Datei konvertieren und so die Informa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z.B. eine Kundendatenbank unter DBASE ein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Eingabemaske gibt es vier Eingabe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ENNR   :  Geben Sie hier eine Seriennumm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:  Hier steht der Name des Kunden/der Fir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�r den die Anwendung bestimm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MERKUNG  :  Hier geben Sie einen Text ein, d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�hrend der Installation erscheint. Er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r f�r Sie wich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FR       :  "j" oder "n"  (Voreinstellung : "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ben Sie hier ein "j" ein, so wird unmittel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ch dem Aufruf von INSTALL.EXE der Ku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fgefordert, seine Seriennummer 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e haben ein kleines Sharewareprogramm geschrieben 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llen keine eigene Seriennummernverwaltung schreib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w�hlen Sie aus dem Hauptmen� den Punkt 4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ENNUMMERN BEARBEITEN. Der Cursor steht daraufhin in d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d "SERIENNR.". Wechseln Sie mit der Tabulatortaste in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ld "NAME" und geben Sie den Namen des Kunden ein, der Ih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leines Programm bestellt hat. Wechseln Sie zum F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BEMERKUNG" und schreiben Sie irgendeinen pers�nlic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ommentar, z.B. "Erster Kunde seit 1 Jahr". Dieses Feld 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r f�r Ihre eigene Information bestimmt. Wenn Sie m�chte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� der Kunde bei der Installation Ihres Programmes di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ennummer eingeben soll, die unter "SERIENNR." steht,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chseln Sie zu Feld "ABFR." und geben dort ein "J" ei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�rlich m�ssen Sie Ihrem Kunden die Seriennum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eilen, z.B. auf dem Diskettenetikett. F�r jeden weite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unden erstellen Sie mit f2 einen neuen Datensatz. Di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ennummer wird automatisch weitergez�hlt. Erstellen Si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nn f�r jeden Kundendatensatz einen Diskettensatz, ind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e mit f10 in das Men� wechseln und "MACHDISK" ausw�hl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rauf wird f�r den gerade bearbeiteten Datensatz, auf d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n Pfeil auf der rechten Seite des Bildschirms hinweis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 eigener Datensatz mit der entsprechenden Seriennum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tellt. Beenden Sie SERIENNUMMERN BEARBEITEN, in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mit f10 in das Men� wechseln und "BEENDEN" ausw�h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er alternativ f9 be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Einstellungen werden automatisch gespeichert, wen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NNUMMERN BEARBEITE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wird das Programm INSTITUT.EXE verla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e Einstellungen werden automatisch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8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Weitere Informationen zu INSTITUT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.EXE legt bei der Arbeit einige Verzeichnisse an, in d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hre Anwendung im gepackten Zustand speichert; halten Sie desha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�gend freie Plattenkapazit�t zur Verf�g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 nachdem, wie viele Disketten (siehe 4.08 DATEIEN BEARBEITEN "DNR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 Anwendung ben�tigt, legt INSTITUT.EXE dementsprechend vie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 an, deren Name aus dem Namen, den Sie bei 4.01 ei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einem Punkt und der Endung der Diskettennummer beste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Sie bei 4.01 z.B. GRAPHDEMO eingegeben und Ihre Anwendung bele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isketten (siehe 4.08 DATEIEN BEARBEITEN\DNR), so gibt es 3 n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 auf ihrer Festplatte unter dem Verzeichnis, 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.EXE selbst installiert ist, mit den Namen GRAPHDEMO.0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DEMO.002 und GRAPHDEMO.003. M�glicherweise hat INSTITU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 viertes Verzeichnis angelegt, das nur aus dem bei 4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en Namen besteht. Dort wurden die Dateien hingeschrieb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nen INSTITUT.EXE nichts anfangen konnte, etwa weil sie 0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� waren oder doppelt aufgetauch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e mit Institutio-Versionen kleiner V1.2 arbeiten, k�nn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 alten Installationsroutinen weiterverwenden, in dem Sie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vert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geschieht folgenderma�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en Sie alle Dateien Ihrer umzusetzenden Installroutinen (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ban.*) in das neue INSTITUTIO V2.1-Verzeich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n Sie danach INSTITUT.EXE und laden Sie Ihre alten Routinen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1 DATEINAMEN BESTIMMEN. Gehen Sie danach in das Men� zu 4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GEMEINE INFORMATIONEN FESTLEGEN und beenden Sie dieses dann wie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nvertierung ist damit ab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pyright      &gt;&gt; Dieses ist die Sharewareversion von Institutio &lt;&l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ist eine Vertriebsform von Software, die es dem Benutzer er-</w:t>
      </w:r>
    </w:p>
    <w:p>
      <w:pPr>
        <w:pStyle w:val="PreformattedText"/>
        <w:bidi w:val="0"/>
        <w:jc w:val="left"/>
        <w:rPr/>
      </w:pPr>
      <w:r>
        <w:rPr/>
        <w:t>laubt, erst zu pr�fen, dann zu kaufen. Somit bezahlt der Benutzer das</w:t>
      </w:r>
    </w:p>
    <w:p>
      <w:pPr>
        <w:pStyle w:val="PreformattedText"/>
        <w:bidi w:val="0"/>
        <w:jc w:val="left"/>
        <w:rPr/>
      </w:pPr>
      <w:r>
        <w:rPr/>
        <w:t>Programm nur, wenn es ihm wirklich gef�llt und er es �fter benutzen will.</w:t>
      </w:r>
    </w:p>
    <w:p>
      <w:pPr>
        <w:pStyle w:val="PreformattedText"/>
        <w:bidi w:val="0"/>
        <w:jc w:val="left"/>
        <w:rPr/>
      </w:pPr>
      <w:r>
        <w:rPr/>
        <w:t>Ob es ihm gef�llt, kann er in einer vom Autor festgelegten Zeitspanne</w:t>
      </w:r>
    </w:p>
    <w:p>
      <w:pPr>
        <w:pStyle w:val="PreformattedText"/>
        <w:bidi w:val="0"/>
        <w:jc w:val="left"/>
        <w:rPr/>
      </w:pPr>
      <w:r>
        <w:rPr/>
        <w:t>feststellen (bei Institutio 30 Tage). Bei Benutzung nach dieser Zeitspanne</w:t>
      </w:r>
    </w:p>
    <w:p>
      <w:pPr>
        <w:pStyle w:val="PreformattedText"/>
        <w:bidi w:val="0"/>
        <w:jc w:val="left"/>
        <w:rPr/>
      </w:pPr>
      <w:r>
        <w:rPr/>
        <w:t>oder bei Programmgefallen mu� eine vom Autor festgelegte Geb�hr (bei</w:t>
      </w:r>
    </w:p>
    <w:p>
      <w:pPr>
        <w:pStyle w:val="PreformattedText"/>
        <w:bidi w:val="0"/>
        <w:jc w:val="left"/>
        <w:rPr/>
      </w:pPr>
      <w:r>
        <w:rPr/>
        <w:t>Institutio DM 79,-), die Registriergeb�hr, also der Preis, an den Autor</w:t>
      </w:r>
    </w:p>
    <w:p>
      <w:pPr>
        <w:pStyle w:val="PreformattedText"/>
        <w:bidi w:val="0"/>
        <w:jc w:val="left"/>
        <w:rPr/>
      </w:pPr>
      <w:r>
        <w:rPr/>
        <w:t>entrichtet werden, ansonsten ist jede weitere Nutzung des Programmes illegal</w:t>
      </w:r>
    </w:p>
    <w:p>
      <w:pPr>
        <w:pStyle w:val="PreformattedText"/>
        <w:bidi w:val="0"/>
        <w:jc w:val="left"/>
        <w:rPr/>
      </w:pPr>
      <w:r>
        <w:rPr/>
        <w:t>und kann strafrechtlich verfolgt werden. Bei einer Registrierung erh�lt der</w:t>
      </w:r>
    </w:p>
    <w:p>
      <w:pPr>
        <w:pStyle w:val="PreformattedText"/>
        <w:bidi w:val="0"/>
        <w:jc w:val="left"/>
        <w:rPr/>
      </w:pPr>
      <w:r>
        <w:rPr/>
        <w:t>Benutzer eine Vollversion vom Autor, die im Gegensatz zur Share-Version</w:t>
      </w:r>
    </w:p>
    <w:p>
      <w:pPr>
        <w:pStyle w:val="PreformattedText"/>
        <w:bidi w:val="0"/>
        <w:jc w:val="left"/>
        <w:rPr/>
      </w:pPr>
      <w:r>
        <w:rPr/>
        <w:t>nicht kopiert und verbreitet werd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: DIE GEB�HR, DIE DER BENUTZER AN DEN SHAREWARE-VERSAND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CHTET, IST NICHT MIT DER REGISTRIERGEB�HR ZU VER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s Programm ist urheberrechtlich gesch�tzt. Es d�rfen weder in der</w:t>
      </w:r>
    </w:p>
    <w:p>
      <w:pPr>
        <w:pStyle w:val="PreformattedText"/>
        <w:bidi w:val="0"/>
        <w:jc w:val="left"/>
        <w:rPr/>
      </w:pPr>
      <w:r>
        <w:rPr/>
        <w:t>EXE-Datei noch in der Dokumentation �nderungen gemacht werden.</w:t>
      </w:r>
    </w:p>
    <w:p>
      <w:pPr>
        <w:pStyle w:val="PreformattedText"/>
        <w:bidi w:val="0"/>
        <w:jc w:val="left"/>
        <w:rPr/>
      </w:pPr>
      <w:r>
        <w:rPr/>
        <w:t>Bei Zuwiderhandlungen machen Sie sich nach Paragraph 21 Nr.1 des</w:t>
      </w:r>
    </w:p>
    <w:p>
      <w:pPr>
        <w:pStyle w:val="PreformattedText"/>
        <w:bidi w:val="0"/>
        <w:jc w:val="left"/>
        <w:rPr/>
      </w:pPr>
      <w:r>
        <w:rPr/>
        <w:t>Urhebergesetzes strafbar. Es darf f�r Testzwecke weitergegeben werden.</w:t>
      </w:r>
    </w:p>
    <w:p>
      <w:pPr>
        <w:pStyle w:val="PreformattedText"/>
        <w:bidi w:val="0"/>
        <w:jc w:val="left"/>
        <w:rPr/>
      </w:pPr>
      <w:r>
        <w:rPr/>
        <w:t>Die Verbreitung in diesem Rahmen darf ohne weitere Genehmigung per</w:t>
      </w:r>
    </w:p>
    <w:p>
      <w:pPr>
        <w:pStyle w:val="PreformattedText"/>
        <w:bidi w:val="0"/>
        <w:jc w:val="left"/>
        <w:rPr/>
      </w:pPr>
      <w:r>
        <w:rPr/>
        <w:t>Sharewareversand, Mailbox, CD-ROM und �ber alle anderen Datendienste</w:t>
      </w:r>
    </w:p>
    <w:p>
      <w:pPr>
        <w:pStyle w:val="PreformattedText"/>
        <w:bidi w:val="0"/>
        <w:jc w:val="left"/>
        <w:rPr/>
      </w:pPr>
      <w:r>
        <w:rPr/>
        <w:t>(BTX, Compuserve, Internet, "von Hand zu Hand", ...) 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 Der Autor dieser Software �bernimmt unter keinen Umst�nden eine</w:t>
      </w:r>
    </w:p>
    <w:p>
      <w:pPr>
        <w:pStyle w:val="PreformattedText"/>
        <w:bidi w:val="0"/>
        <w:jc w:val="left"/>
        <w:rPr/>
      </w:pPr>
      <w:r>
        <w:rPr/>
        <w:t>!! Garantie irgendeiner Art, weder betreffend der Verwendbarkeit</w:t>
      </w:r>
    </w:p>
    <w:p>
      <w:pPr>
        <w:pStyle w:val="PreformattedText"/>
        <w:bidi w:val="0"/>
        <w:jc w:val="left"/>
        <w:rPr/>
      </w:pPr>
      <w:r>
        <w:rPr/>
        <w:t>!! noch eventuell entstehender Folgesch�den, wie z.B. Verm�gens-</w:t>
      </w:r>
    </w:p>
    <w:p>
      <w:pPr>
        <w:pStyle w:val="PreformattedText"/>
        <w:bidi w:val="0"/>
        <w:jc w:val="left"/>
        <w:rPr/>
      </w:pPr>
      <w:r>
        <w:rPr/>
        <w:t>!! verlust oder andere direkte oder indirekte Folgen. Es besteht kein</w:t>
      </w:r>
    </w:p>
    <w:p>
      <w:pPr>
        <w:pStyle w:val="PreformattedText"/>
        <w:bidi w:val="0"/>
        <w:jc w:val="left"/>
        <w:rPr/>
      </w:pPr>
      <w:r>
        <w:rPr/>
        <w:t>!! Anspruch gegen den Autor bez�glich etwaiger Programmfehler, wenngleich</w:t>
      </w:r>
    </w:p>
    <w:p>
      <w:pPr>
        <w:pStyle w:val="PreformattedText"/>
        <w:bidi w:val="0"/>
        <w:jc w:val="left"/>
        <w:rPr/>
      </w:pPr>
      <w:r>
        <w:rPr/>
        <w:t>!! der Autor f�r jeden diesbez�glichen (schriftlichen!) Hinweis dankbar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29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Bemerkungen zu LHA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INSTITUTIO liefern wir LHA.EXE und LHADOC.LZH mit.</w:t>
      </w:r>
    </w:p>
    <w:p>
      <w:pPr>
        <w:pStyle w:val="PreformattedText"/>
        <w:bidi w:val="0"/>
        <w:jc w:val="left"/>
        <w:rPr/>
      </w:pPr>
      <w:r>
        <w:rPr/>
        <w:t>Wir benutzen dieses Programm zur Komprimierung der Anwendungsdateien</w:t>
      </w:r>
    </w:p>
    <w:p>
      <w:pPr>
        <w:pStyle w:val="PreformattedText"/>
        <w:bidi w:val="0"/>
        <w:jc w:val="left"/>
        <w:rPr/>
      </w:pPr>
      <w:r>
        <w:rPr/>
        <w:t>des Anwenders w�hrend der Arbeit mit INSTITUT.EXE und zur</w:t>
      </w:r>
    </w:p>
    <w:p>
      <w:pPr>
        <w:pStyle w:val="PreformattedText"/>
        <w:bidi w:val="0"/>
        <w:jc w:val="left"/>
        <w:rPr/>
      </w:pPr>
      <w:r>
        <w:rPr/>
        <w:t>Entkomprimierung w�hrend der Installation mit INSTALL.EXE.</w:t>
      </w:r>
    </w:p>
    <w:p>
      <w:pPr>
        <w:pStyle w:val="PreformattedText"/>
        <w:bidi w:val="0"/>
        <w:jc w:val="left"/>
        <w:rPr/>
      </w:pPr>
      <w:r>
        <w:rPr/>
        <w:t>Wir halten uns deswegen an die in LHA212.DOC (nach der Entkomprimierung</w:t>
      </w:r>
    </w:p>
    <w:p>
      <w:pPr>
        <w:pStyle w:val="PreformattedText"/>
        <w:bidi w:val="0"/>
        <w:jc w:val="left"/>
        <w:rPr/>
      </w:pPr>
      <w:r>
        <w:rPr/>
        <w:t>der Datei LHADOC.LZH mit "lha e lhadoc" )</w:t>
      </w:r>
    </w:p>
    <w:p>
      <w:pPr>
        <w:pStyle w:val="PreformattedText"/>
        <w:bidi w:val="0"/>
        <w:jc w:val="left"/>
        <w:rPr/>
      </w:pPr>
      <w:r>
        <w:rPr/>
        <w:t>unter Punkt 4, Our distribution Policy, angegebenen 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.EXE wurde geschrieben von HARUYASU YOSHIZA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by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im Hauptmen�punkt 4.08 DATEIEN BEARBEITEN Ihre Dateien mit PACKEN</w:t>
      </w:r>
    </w:p>
    <w:p>
      <w:pPr>
        <w:pStyle w:val="PreformattedText"/>
        <w:bidi w:val="0"/>
        <w:jc w:val="left"/>
        <w:rPr/>
      </w:pPr>
      <w:r>
        <w:rPr/>
        <w:t>packen, so m�ssen Sie in Ihrer Programmdokumentation auf die Bedingungen</w:t>
      </w:r>
    </w:p>
    <w:p>
      <w:pPr>
        <w:pStyle w:val="PreformattedText"/>
        <w:bidi w:val="0"/>
        <w:jc w:val="left"/>
        <w:rPr/>
      </w:pPr>
      <w:r>
        <w:rPr/>
        <w:t>zur Benutzung des LHA hinweisen. Lesen Sie dazu LHA212.DOC (nach der</w:t>
      </w:r>
    </w:p>
    <w:p>
      <w:pPr>
        <w:pStyle w:val="PreformattedText"/>
        <w:bidi w:val="0"/>
        <w:jc w:val="left"/>
        <w:rPr/>
      </w:pPr>
      <w:r>
        <w:rPr/>
        <w:t>Entkomprimierung der Datei LHADOC.LZH mit "lha e lhadoc" ) Punkt 4,</w:t>
      </w:r>
    </w:p>
    <w:p>
      <w:pPr>
        <w:pStyle w:val="PreformattedText"/>
        <w:bidi w:val="0"/>
        <w:jc w:val="left"/>
        <w:rPr/>
      </w:pPr>
      <w:r>
        <w:rPr/>
        <w:t>Our distributio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15 Schritte zu Ihrem Install-Program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.  Kopieren Sie Ihr Programm mit allen ben�tigten Dateien i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ondertes Verzeichnis. Kopieren Sie dorthin auch die ev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ten Titelbilder bzw. den "ENDFILE" (siehe 4.03 ALLGEM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EN FESTLEGEN "END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.  Starten Sie Institutio mit dem Befehl "INSTITU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.  Bestimmen Sie einen Dateinamen, unter dem Informationen zu Ih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abgelegt werden sollen.</w:t>
      </w:r>
    </w:p>
    <w:p>
      <w:pPr>
        <w:pStyle w:val="PreformattedText"/>
        <w:bidi w:val="0"/>
        <w:jc w:val="left"/>
        <w:rPr/>
      </w:pPr>
      <w:r>
        <w:rPr/>
        <w:t>==&gt;(siehe 4.01 DATEINAMEN BESTIMM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30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.  Legen Sie unter dem Men�punkt ALLGEMEINE INFORMATIONEN FESTL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de Informationen f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g.Name  : Schreiben Sie hier den Namen Ihres Programmes 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: In welcher Version liegt Ihr Programm vo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merkung : Verfassen Sie einen einzeiligen Werbe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 1,2 : Tragen Sie hier den Autor des Programmes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ausw. : "j" Verzeichnisauswahl erfolgt durch Benut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Verzeichnis wird aus Dateienmen� �berno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On : z.b. ace   : L��t nur eine Installation auf A,C und E z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 : Bietet alle Laufwerk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hd : Bietet alle Festplattenlaufwerk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,E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      : Tragen Sie hier die Namen der jeweiligen Titelbilde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FILE   : Diese Datei wird am Ende des Installationsprogrammes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lendeter Installation geze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ind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 wich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k   : Legen Sie hier die Grafikhardwareanspr�che Ihres Program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st oder lassen Sie die Felder fr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: Wie gro� sind die zu beschreibenden Datentr�g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PRG: Wie gro� ist Ihr Programm ? Lassen Sie evtl. Platz zu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packen oder Ausf�hren von 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ache   : Geben Sie ein "D" f�r die deutsche "Install"-Version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(siehe 4.03 ALLGEMEINE INFORMATIONEN FEST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. Verlassen Sie das Unter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. Sind keine Listen gew�nscht, weiter bei Punkt (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en Punkt Listen bearbeiten. Geben Sie f�r jede gew�nsch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einen Datensatz an. Die Listen werden w�hrend de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gleichen Reihenfolge wie im Listenmen� abgearbeit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he 4.06 LISTEN BE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        : Sollen mehrere Punkte ausw�hlbar sei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merkung : Geben Sie einen kurzen Hilfesatz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.B. "W�hlen Sie Ihren Druck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    : Falls Name angegeben, enth�lt diese die Ergebnisse i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l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urz      : Geben Sie hier eine ganz kurze Bezeichnung ei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B. "Dru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en Sie danach mit dem Cursor auf den ersten Datensatz und dr�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f10 f�r das Men�. Dort w�hlen Sie LISTE BEARBEITEN und 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t die Elemente der Liste und ihre Nummern ein. Legen Sie daf�r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soviele neue S�tze an, wie Ihre Liste Elemente hab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         : Nummer des Listenelemen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ZEICNUNG : Text des Elementes, z.B. "NEC", "HP" oder "CITIZ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en Sie mit f10 in das Men� und w�hlen Sie BEENDEN. Sie gela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aufhin wieder zu den Listendatens�tzen. W�hlen Sie dor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chste Liste und w�hlen Sie wieder LISTE BEARBEITEN aus dem Me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den Sie 4.06 LISTEN BEARBEITEN. W�hlen Sie darauf aus dem Hauptme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Punkt 4.08 DATEIEN BEARBEITEN. Wenn Sie die Listen f�r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uckertreiberauswahl erstellt haben, suchen Sie Druckertreiberdatei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geben in das Feld BEDINGUNG die Nummer der Liste und di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Elementes in der Liste an, die der jeweiligen Datei entspricht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31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Sie in der ersten Liste, Element 5, den Treiber "NEC P60"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wahl angeboten, so suchen Sie die Datei f�r diesen Treiber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n in das Feld BEDINGUNG des Datensatzes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uchten Druckertreiberdatei "1,5". Dieses bewirkt, da� bei Wahl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nften Elementes in der ersten Liste die Datei des Datensatzes,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iber "NEC P60", install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 (siehe 4.06 LISTEN BEARBEITEN und 4.08 DATEIEN BEARBEITEN)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(siehe 4.06 LISTEN BE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en Sie �berfl�ssige Datens�tz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. Verlassen Sie das Unter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. Sind eine oder mehrere Dateien gr��er als die angegeb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ngr��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�ckeln Sie diese, um sie auf mehrere Dateien zu vertei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 Sie die geteilten Dateien wieder zusammensetzen, erfahren Si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8 DATEIEN 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(siehe 4.05 DATEIEN AUFTEI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. W�hlen Sie im Hauptmen� DATEIEN BEARBEI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he 4.08 DATEIEN BE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�hlen Sie den Punkt AKTUALISIEREN und geben Sie danach den Pfad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 Sie Ihr Programm gespeichert haben, e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en Sie in die Eingabemaske und dr�cken Sie TAB, bis Si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 Bedingung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en Sie in folgenden F�llen die angef�hrten Option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elt es sich um ein Titelbil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 Sie DNR auf 1, damit sich die Datei auf der erste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indet. Setzen die PAK auf N. Setzen Sie KOP au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elt es sich um den End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gen Sie daf�r, da� sich diese Datei auf der letzten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ungsbeispi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 Sie PAK auf N. Setzen Sie KOP auf N. Setzen Sie DNR auf 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n Sie das Programm. Merken Sie sich die letzte Disknr., w�h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e L�S.DNR (aus der Men�zeile) f�r das Endfile und setzen Sie di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R der Datei anstatt auf 99 auf die gemerkte Disknr. und pack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erne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32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elt es sich um ein selbstentpackendes Archiv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 Sie PAK auf N. Setzen Sie KOP auf J. Setzen Sie EXE au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 Sie DEL auf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elt es sich um eine Datei, die w�hrend der Installation geze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ll diese mitkopiert werd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   : Setzen Sie ANS auf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n : Setzen Sie ANS auf J, PAK auf N, KOP au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l diese Datei nur unter bestimmten Bedingungen mitkopiert werd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n Sie unter BEDINGUNG die gew�nschte Bedingung in folg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,Element der 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l die Datei installiert werden, wenn Sie in der einen oder 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n Liste ausgew�hlt wurde, so verketten Sie die Bedingunge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zug aus 4.08 DATEI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BEDING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dta  1,1+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e Datei wird installiert, wenn entweder in Liste 1 das er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gew�hlt wurde ODER in Liste 2 das erst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l eine gest�ckelte Datei wieder zusammengesetzt werd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chten Sie, da� die Dateien in Reihenfolge des Kopier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inandergereiht werden und da� der neue Name gle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n Sie in diesem Fall in das Eingabefeld BEDING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reservierte Wor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sen Sie beim ersten Teil "add" w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 (gek�rzter Aufbau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Neuer Name      DNr   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1.DAT     ZIEL.DAT       2  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 2.DAT     ZIEL.DAT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3.DAT     ZIEL.DAT       2 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iesem Fall enth�lt die Datei ZIEL.DAT die anderen Datei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olgender Reihenfolge : 2.DAT ; 1.DAT ; 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(siehe 4.08 DATEIEN BE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. W�hlen Sie den Punkt 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. Merken Sie sich die h�chste vorkommene DISK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. Verlassen Sie das Untermen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33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. W�hlen Sie den Men�punkt DISKETTEN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. Dr�cken Sie sooft F2, bis Sie der oben gemerkten DISKNR entsprech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 S�tze  angeleg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llen Sie die S�tze wie folg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folgenden Feldern wird die Richtigkeit der Diskette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NAME  : Label der Diskette (m�glichst nicht bei Share-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: File auf d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folgenden Feldinhalt wird der Benutzer lesen, wenn 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fordert wird, eine andere Diskette ein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MERKUNG : Tragen Sie hier den Namen der Diskette e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B: "Nr 7.  : Druckertrei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(siehe 4.09 DISKETTEN BE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. Verlassen Sie das Unter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hr Programm ist jetzt bereit f�r die �bernahme auf Disketten.</w:t>
      </w:r>
    </w:p>
    <w:p>
      <w:pPr>
        <w:pStyle w:val="PreformattedText"/>
        <w:bidi w:val="0"/>
        <w:jc w:val="left"/>
        <w:rPr/>
      </w:pPr>
      <w:r>
        <w:rPr/>
        <w:t>W�hlen Sie hierzu Punkt DISKETTEN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(siehe 4.13 DISKETTEN ERSTEL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Richtlin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Linie :  In verschieden Verzeichnissen Ihres Programmes d�rfen nie zw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en gleichen Namens auftreten.</w:t>
      </w:r>
    </w:p>
    <w:p>
      <w:pPr>
        <w:pStyle w:val="PreformattedText"/>
        <w:bidi w:val="0"/>
        <w:jc w:val="left"/>
        <w:rPr/>
      </w:pPr>
      <w:r>
        <w:rPr/>
        <w:t>L�sung  :  Benennen Sie eine Datei um und tragen Sie bei NeuName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n (alten) wieder ein.</w:t>
      </w:r>
    </w:p>
    <w:p>
      <w:pPr>
        <w:pStyle w:val="PreformattedText"/>
        <w:bidi w:val="0"/>
        <w:jc w:val="left"/>
        <w:rPr/>
      </w:pPr>
      <w:r>
        <w:rPr/>
        <w:t>R.Linie :  Gepackte Dateien k�nnen nur ausgef�hrt werden, wenn Sie m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iert werden.</w:t>
      </w:r>
    </w:p>
    <w:p>
      <w:pPr>
        <w:pStyle w:val="PreformattedText"/>
        <w:bidi w:val="0"/>
        <w:jc w:val="left"/>
        <w:rPr/>
      </w:pPr>
      <w:r>
        <w:rPr/>
        <w:t>L�sung  :  Sollen diese Dateien auf Diskette nicht mitkopiert werde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n Sie diese nicht oder kopieren Sie sie und l�schen si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der Ausf�hrung (Option DEL bei 4.08 DATEIEN BEARBEI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.Linie :  W�hrend der Installation auszuf�hrende Programme d�rfen n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hr wenig Hauptspeicher be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Probleml�s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Mein Programm soll stets im Verzeichnis "MEINPROG\SU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hen.</w:t>
      </w:r>
    </w:p>
    <w:p>
      <w:pPr>
        <w:pStyle w:val="PreformattedText"/>
        <w:bidi w:val="0"/>
        <w:jc w:val="left"/>
        <w:rPr/>
      </w:pPr>
      <w:r>
        <w:rPr/>
        <w:t>L�sung  :  Geben Sie in 4.03 ALLGEMEINE INFORMATIONEN FESTLEGEN b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AUSW ein "n" ein, um bei der Installation eine manu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auswahl zu verhindern. Geben Sie danach b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.VORS. "MEINPROG\SUPER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Zahlungshinwei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weise zur Zahlung entnehmen Sie bitte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en beim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INSTITUT.EXE und der Datei REG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.DOC                 INSTITUTIO V2.1                         34/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bschlussbemerkung der Autor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Programm wurde sorgf�ltig von vielen Testpersonen auf mehreren</w:t>
      </w:r>
    </w:p>
    <w:p>
      <w:pPr>
        <w:pStyle w:val="PreformattedText"/>
        <w:bidi w:val="0"/>
        <w:jc w:val="left"/>
        <w:rPr/>
      </w:pPr>
      <w:r>
        <w:rPr/>
        <w:t>DOS-Versionen von verschiedenen Herstellern mit mehreren zu</w:t>
      </w:r>
    </w:p>
    <w:p>
      <w:pPr>
        <w:pStyle w:val="PreformattedText"/>
        <w:bidi w:val="0"/>
        <w:jc w:val="left"/>
        <w:rPr/>
      </w:pPr>
      <w:r>
        <w:rPr/>
        <w:t>installierenden Programmen getestet. Trotz dieser Vorsichtsma�nahmen</w:t>
      </w:r>
    </w:p>
    <w:p>
      <w:pPr>
        <w:pStyle w:val="PreformattedText"/>
        <w:bidi w:val="0"/>
        <w:jc w:val="left"/>
        <w:rPr/>
      </w:pPr>
      <w:r>
        <w:rPr/>
        <w:t>ist es nicht auszuschlie�en, da� sich Fehler eingeschlichen haben. Wir</w:t>
      </w:r>
    </w:p>
    <w:p>
      <w:pPr>
        <w:pStyle w:val="PreformattedText"/>
        <w:bidi w:val="0"/>
        <w:jc w:val="left"/>
        <w:rPr/>
      </w:pPr>
      <w:r>
        <w:rPr/>
        <w:t>bitten Sie daher, uns auf diese aufmerksam zu machen. Unser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sten Franz</w:t>
      </w:r>
    </w:p>
    <w:p>
      <w:pPr>
        <w:pStyle w:val="PreformattedText"/>
        <w:bidi w:val="0"/>
        <w:jc w:val="left"/>
        <w:rPr/>
      </w:pPr>
      <w:r>
        <w:rPr/>
        <w:t>K�nigsberger Weg 3</w:t>
      </w:r>
    </w:p>
    <w:p>
      <w:pPr>
        <w:pStyle w:val="PreformattedText"/>
        <w:bidi w:val="0"/>
        <w:jc w:val="left"/>
        <w:rPr/>
      </w:pPr>
      <w:r>
        <w:rPr/>
        <w:t>30966 Hemm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In Vorbereitung und Plan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tiggestellt : englisches Runtime-Mod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Planung: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Beschr�nkunge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INSTITUT.EXE hat einige Grenzen in Bezug auf Datens�t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imal k�nnen Sie bei 4.08 DATEIEN BEARBEITEN 2000 Dateien einle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mehr als 150 Dateien eintragen, so lassen Sie Institu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nig Zeit, um alle Dateien unterzubringen.</w:t>
      </w:r>
    </w:p>
    <w:p>
      <w:pPr>
        <w:pStyle w:val="PreformattedText"/>
        <w:bidi w:val="0"/>
        <w:jc w:val="left"/>
        <w:rPr/>
      </w:pPr>
      <w:r>
        <w:rPr/>
        <w:t>2. Maximal k�nnen Sie 300 Dateien f�r 4.07 UPDATE INFORMATIONEN BEARBEI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tragen.</w:t>
      </w:r>
    </w:p>
    <w:p>
      <w:pPr>
        <w:pStyle w:val="PreformattedText"/>
        <w:bidi w:val="0"/>
        <w:jc w:val="left"/>
        <w:rPr/>
      </w:pPr>
      <w:r>
        <w:rPr/>
        <w:t>3. Die Anzahl der Datens�tze bei 4.14 SERIENNUMMERN BEARBEITEN liegt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00.</w:t>
      </w:r>
    </w:p>
    <w:p>
      <w:pPr>
        <w:pStyle w:val="PreformattedText"/>
        <w:bidi w:val="0"/>
        <w:jc w:val="left"/>
        <w:rPr/>
      </w:pPr>
      <w:r>
        <w:rPr/>
        <w:t>4. Die Anzahl der Auswahllisten bei 4.06 LISTEN BEARBEITEN ist auf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renzt. Jede Liste kann maximal 200 Elemente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