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Installer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Software Innov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test version on disk, user license, and 1 year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BBS, Compuserve, phone, o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valuation period for this program is 15 DAYS.  We hope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made it worth your while to obtain a licens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convenience of our customers we accept Visa,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erican Express and Discover cards. You may send the order form by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rom 9am - 6pm CST), order by phone (from 6pm - 9pm CST), or by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SUPPORT 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SUPPORT.DOC file for support addresses and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hareware Installer v1.4       ORDER FORM / INVOICE         Page 1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: Relative Software Innovations              Date: 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15 N. Town East Blvd.  #1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quite, Texas 751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:  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]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 Postal Cod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 ___________________________ Phone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Installer at $24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installation program for shareware autho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to add to registered program disks for eas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ser installation. (SHINST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Vendor at $19.95 ea ...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mall, fast, and easily customizable installation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vendors to distribute with their shareware disks for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to install shareware programs for evaluation. (SHVENDxx.ZI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 copies of The Shareware Evaluator at $19.95 ea ...... $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ime evaluating shareware programs. Extract, Select, Sor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, Run, Copy, Move, and Delete archives/files. Menu drive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upport, on-line help. (SHEVALxx.ZIP Available July '9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: 10% off 2, 15% off 3, 20% off 4+ copies or programs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$1 for each 3.5" disk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SUB TOTAL  $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as residents add 7.75% sales tax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/Handling: US/Canada add $3.95, Foreign orders add $8.95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TAL ENCLOSED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 TEXT FOR CUSTOMIZED WINDOWS (maximum 64 characters per line)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places the text of the display windows in the unregistered vers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hareware Installer v1.4       ORDER FORM / INVOICE         Page 2 of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FORMAT (choose one):     ( ) 5.25" disk     ( ) 3.5" dis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MENT METHOD:   ( ) Cash    ( ) Check    ( ) Money Order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 ) Visa    ( ) MasterCard   ( ) American Express    ( ) Dis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Signature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#: _____________________________________ Exp. Date: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M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sh, check, or money order must be in U.S. funds drawn on a U.S. bank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 or Money Order payable to Relative Software Innov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ONNAI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How did you find out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BBS Name __________________________ Phone #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) Friend, co-worker   ( ) Other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What do you like about The Shareware Instal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What would you like to see added or chan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) Please fill in any information you can about your operating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ompu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d/proc/speed (i.e. Dell 386SX/20)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: _______  Monitor (CGA, EGA, VGA, etc.): _______  Mouse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-DOS or DR DOS? ______________  Version (3.2, 5.0, etc.): 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you use Windows? (Y or N) _____   OS/2? _____   DESQview?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!  We appreciate your business and your input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