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Installer  v1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 Relative Software Innovation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 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@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 @@@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@@@@@   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@@@            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@@@       @@@      @@@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@@@    @@@       @@@    @@@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@@@@@  @@@@@       @@@@@@@@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  @@@  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            @@@@@@@            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���������������������������������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UPPORT.DOC for Compuserve, BBS, and Interne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1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is distributed as shareware. Shareware is co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rcial software distributed in an unconventional manner. Microcompu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information very easily. Instead of trying to frustrate th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protection, shareware takes advantage of it to reach as many us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possible at the lowest cost. Anyone may copy a sharewar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e it to whomever they desire, provided they do not charg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tional commercial product, and represents just as much progra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g effort. If you use it regularly, the authors expect 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owever, unlike conventional distribution, shareware allows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e the product before you decide to purchase it. The pric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lower, as well, because there are no advertising, packaging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can only work with your support. If you are still using a sha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e product after a couple of weeks, then it is obviously worth so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SHAREWARE INSTALL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hareware Installer is a small, fast, and easy to use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for software developers, programmers, and anyone who distributes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files. Although the name says shareware, it is excellent for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s of software installation, including commercial and custom softw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for distributing data, graphics, and other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2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ank you for evaluating The Shareware Installer! It is quite simp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d is easily customizable. The main files you should ha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INST.EXE -  The file you copy to the first disk to install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 programs to your users disk media.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y rename this file anything you wish (INSTALL.EX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O.EXE, RUN.EX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.INF - The script file that SHINST.EXE reads. DO NOT R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IS FILE. The EXE file looks for this file and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ot run if it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hareware Installer will extract self-extracting EXE files or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chive files using PKUNZIP. You need to make sure that you hav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to distribute self-extracting EXE files for the utility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ing. PKWare requires you have a license to distribute sel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racting EXE files since it includes an unzipping program in the EX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. PKWare also requires a license to distribute PKUNZIP.EX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 If you will be distributing self-extracting archives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disks, you may want to leave the BACKGROUND switch OFF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tries to reinstall a file group that includes a self-extra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 file, the archive will prompt to overwrite the existing files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CKGROUND switch is ON (meaning the files are installed in the back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ound, unseen by the user) the prompt will not be seen and the user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k the program is locked up. To make sure that files installed from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overwritten, you can add the /o command line swit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o create a disk or disk set for distribution, copy the SHINST.EX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to Disk #1. You can rename SHINST.EXE (INSTALL.EXE, GO.EX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tc.) as long as you don't rename INSTALL.INF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ext, copy the ZIP and/or EXE archive files to the disks. Cop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to make the best use of the disk space on each disk. Then, lis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numbers and file names in the INSTALL.INF file on Disk #1 along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escription and total bytes needed for install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copy PKUNZIP.EXE to each disk in the set that contains 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include up to 5 subprograms along with the main program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rogram and each subprogram can include up to 5 archi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3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 maximum of 30 archive files per installation. See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.INF file included with The Shareware Installer for an exampl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yGraphics Program installation 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.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ata in the INSTALL.INF file is read by the SHINST.EXE fil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loading. You can set the foreground and background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 fill character value for the background screen. You can also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, background, text, and title colors for the text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he BACKGROUND switch to OFF to show the installing of the archiv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play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During testing it is best to run with BACKGROUND = OFF so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files being installed and make sure everything is being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ctly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COMMANDS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first set of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URequired = 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= 3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=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MemRequired = 4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             Value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          On or Off.         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URequired          86, 286, 386, or 486.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VerRequired       320 is for version 3.20, 622 is version 6.22, etc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O NOT use a decimal. The program will forma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display the DOS version correctly after it chec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t against the installed valu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Required        0 - 11. See VIDEO CARD AND MONITOR CHART on page 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MemRequired      Number K bytes required to run the program. 400 i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00,000 bytes of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MemRequired       Number K bytes of extended memory required. 1000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 mb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4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et of commands are enclosed into either the SCREEN or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s of the script file so that both the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lors for each can be set. The color values have been changed in v1.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umbers so the program doesn't have to convert them internally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duces the size of the program and increases the speed at start up.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AND BACKGROUND COLOR CHART on page 7. The fill charact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the FILLCHAR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 to version 1.4 are the Border, TextColor, and TitleColor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Color sets the color for the window text and TitleColor sets the col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category titles (i.e. Memory, DOS Version, Path, etc.). The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options are list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SCREEN]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eground = 8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= 7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lCharacter = 1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WINDO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=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Color = 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Color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All the section headers listed in brackets ([]) must be ent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as shown so the SHINST.EXE file reads in the variables cor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#  Description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 No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 Single line bor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 Double line bord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FILES AND SUB FILE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main files section lists the program information for the main pa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program. If you do not have any sub or optional files to install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is section will be the only one you need to fill in. The sub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ction is identical to the main files section in syntax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5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line is for the program name and description (up to 50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ters) and the disk space required of all the files in the main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y have been unzipped. The information on each line is sepa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an asterisk (*). The program reads in the first line and read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, description, and the total bytes nee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econd line tells the program the disk number, file name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line switches (optional) of each of the archive files nee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ll the main program. You can list up to 5 archive fil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files and 5 for each sub file grou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line is the default drive and directory to install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. The syntax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MAIN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ogram - Includes Fonts, Clipart, &amp; MORE * 5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* mygraph1.exe * 1 * mygraph2.exe * 2 * mygraph3.zip /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is identical to the main files excep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list up to 5 sub file groups, each with up to 5 archive files. Tha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maximum of 30 archive files for each program you want to distribute.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 files default path can be the same as the main files or a it can b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of the main files directory. If the default path is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e user then the subfiles path will be changed also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For example, if the default path was C:\MYGRAPHICS and the font pack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ath was C:\MYGRAPHICS\FONTS and the user changed the path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:\MG then the fonts path would be changed to D:\MG\FONTS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sub files section is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UBFILE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Font Package * 35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 * mgfonts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Clipart Package * 120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clart1.zip * 3 * mgclart2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\cli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ics Printer Drivers * 9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* mgprtdrv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my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6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lank line between each group is for clarity only. They can be r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fore distributing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AUTOEXEC.BAT AND/OR CONFIG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include up to 5 lines that may need to be added or increas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of the files. They will be presented to the user and they will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opportunity to modify the files. If you do not have anything that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added, you can remove the section from the file or place the [END]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 line as shown in the first section below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UTOEXEC.BA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NFIG.SY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=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COMMAND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RUNCOMMAND section allows you to place up to 10 lines of comman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will be placed in a batch file called RUNME.BAT. This file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upon exiting the installation program. Usage examples includ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list program (or use DOS' TYPE command) to display a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, running a program file, or a combination of these. Two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automatically inserted at the beginning of the bat file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       &lt;-- Keeps the commands from being display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             &lt;--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The syntax for the RUNCOMMAND s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RUNCOMMA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elcome.txt         &lt;-- Displays the WELCOME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              &lt;-- Prints "Press any key..." and wa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graph.exe              &lt;-- Runs the MYGRAPH.EX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nkyou.txt        &lt;-- Displays the THANKYOU.T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RO, INSTALL, AND EXIT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tro, Install, and Exit message sections are for listing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displayed in those windows. Up to 18 lines can be entered 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7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Blank lines can be inserted anywhere in the text but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18 lines will be read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The syntax for the message sec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TROTEX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evaluating this program. Although the nam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nstaller, it's perfect for shareware, commercia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software installation as well as the installation of dat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, and other files. Software developers, programm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 distributing files can edit the sample INSTALL.IN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reate 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ATURES: Personalized Intro, Install, and Exit messages;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/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, upgrades, etc.; disk space check; convention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 memory check; DOS version check; CPU check; video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nitor check; supports multiple disks and files;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AUTOEXEC.BAT and CONFIG.SYS files; installs self-extra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EXE files or ZIP files using PKUNZIP; and MUCH, MUCH,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TALLTEXT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display up to 18 lines of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essag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prompts for each disk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ed files and displays the file name and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the bottom of the screen as it is being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ed BACKGROUND = OFF, the installation will ru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eground and the user will see the files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they are being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included lines in the CONFIG.SYS and/o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, the user will have an option to edit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XITT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hareware Installer will exit to the default path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commands to be included in the RunCommand section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run upon exiting th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s again for evaluating The Shareware Installer!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8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us at the address listed 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elative Software Innovations</w:t>
      </w:r>
    </w:p>
    <w:p>
      <w:pPr>
        <w:pStyle w:val="PreformattedText"/>
        <w:bidi w:val="0"/>
        <w:jc w:val="left"/>
        <w:rPr/>
      </w:pPr>
      <w:r>
        <w:rPr/>
        <w:tab/>
        <w:t xml:space="preserve">   1515 N. Town East Blvd., Suite #138</w:t>
      </w:r>
    </w:p>
    <w:p>
      <w:pPr>
        <w:pStyle w:val="PreformattedText"/>
        <w:bidi w:val="0"/>
        <w:jc w:val="left"/>
        <w:rPr/>
      </w:pPr>
      <w:r>
        <w:rPr/>
        <w:tab/>
        <w:t xml:space="preserve">   Mesquite, Texas  75150-4149</w:t>
      </w:r>
    </w:p>
    <w:p>
      <w:pPr>
        <w:pStyle w:val="PreformattedText"/>
        <w:bidi w:val="0"/>
        <w:jc w:val="left"/>
        <w:rPr/>
      </w:pPr>
      <w:r>
        <w:rPr/>
        <w:tab/>
        <w:t xml:space="preserve">   Phone/Fax: (214) 681-8131</w:t>
      </w:r>
    </w:p>
    <w:p>
      <w:pPr>
        <w:pStyle w:val="PreformattedText"/>
        <w:bidi w:val="0"/>
        <w:jc w:val="left"/>
        <w:rPr/>
      </w:pPr>
      <w:r>
        <w:rPr/>
        <w:tab/>
        <w:t xml:space="preserve">   CIS ID: 73611,127</w:t>
      </w:r>
    </w:p>
    <w:p>
      <w:pPr>
        <w:pStyle w:val="PreformattedText"/>
        <w:bidi w:val="0"/>
        <w:jc w:val="left"/>
        <w:rPr/>
      </w:pPr>
      <w:r>
        <w:rPr/>
        <w:tab/>
        <w:t xml:space="preserve">   Contact: Steve Mo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D]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AND BACKGROUND COLOR CHART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Below is a list that show the valid color numbers for the foreg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ground Colors:                                Background Color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Black         8 Gray                            0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Blue          9 Bright Blue                     1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Green        10 Bright Green                    2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Cyan         11 Bright Cyan                     3 Cy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Red          12 Bright Red                      4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Magenta      13 Bright Magenta                  5 Magen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Brown        14 Yellow                          6 Br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White        15 Bright White                    7 Whit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CARD AND MONIT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deoRequired switch accepts a number of 0 through 11 to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video adapter and monitor. Below are the values and correspo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aning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VideoRequired = 7 means that a VGA w/Color Monitor is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d for this particular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  Description                      #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Any Video Adapter                6  V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Monochrome Adapter               7  V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Hercules Monochrome              8  MCGA w/Mono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GA Adapter                      9  MCGA w/Colo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EGA w/Mono Monitor              10  EGA w/CGA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EGA w/Color Monitor             11  IBM 8514/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                                 9 of 9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SUGGESTIONS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any comments or suggestions, please feel free to wri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us. Also, if you have any problems with The Shareware Installer,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so we may be able to correct any problems for future upd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 Yo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(c) Copyright 1995 Relative Software Innov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