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Relative Software Innovations products are protected under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permission to distribute our shareware in its original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ew versions, updates, add-ons, etc. are uploaded to our support BB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UPPORT.DOC file for BBS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New major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 ASP distribution members are included in our regular Vendor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from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 If you are a catalog house, send us a copy of the catalog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appears, together with a copy of the diskette(s)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to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elative Software Innovation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515 N. Town East Blvd., Suite #138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squite, Texas 7515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hone/Fax: (214) 681-8131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SUPPORT.DOC for BBS numbers and on-lin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age Name: The Shareware Installer v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/CIS Name: SHINST14.ZIP (SHINSTnn where nn is the vers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jor Heading: Shareware Software Install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: IBM PC-MS/DOS 3.2 or later, 80k disk space, any color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chase Price: $24.95 + Shp/H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er Support: 1 year technical support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Words: Shareware, Install,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: The Shareware Installer v1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Installer - Software Distribution Made Eas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though the name is The Shareware Installer, it's perfect for sharewa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mmercial, and custom software installation as well as the 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 data, graphics, and other files. Software developers, programmers,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yone distributing files can edit the sample INSTALL.INF file and cre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tribution disk (or set) quickly and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eatures include personalized Intro, Install, and Exit messages screens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screen and window colors; user selectable file groups for parti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nstallation, upgrades, etc.; disk space check; conventional and extend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emory check; DOS version check; CPU check; video card and monitor check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upports multiple disks and files; optionally modify AUTOEXEC.BAT 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FIG.SYS files; installs self-extracting EXE files or ZIP files us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KUNZIP; and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@@@@@@@@@@@@@@@@@@@@@@@@@@@@@@@@@@@@@@@@@@@@@@@@@@@@@@@@@@@@@@@@@@@@@@@@@@@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