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4 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WMP DRIVERS WITH 'BORLAND C 2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you have to unzip the files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_SDK.ZIP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need in any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LAY.INC           : interface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_DRV.OBJ           : all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are example files, which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ngs better. Now you have to perform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mod-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 the following expression to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"modplay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or a successfull link of the drivers you bes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file, else you have to study the syntax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.. After that add the file "mod_drv.obj"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all of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ogram start you have to initialize one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ollowing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IT DRIVER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oid MOD_Init(unsigned int Driver, unsigned in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unsigned char IRQ, unsigned char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&gt; Select and initialize driver for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river = Detection         (0) :  Po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      (1) :  Port = SB base address (x22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1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_Pro  (2) :  Port = SBP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P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SBP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Gravis_UltraSound (3) :  Port = GU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GF1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MIDI IRQ#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powerful hardware detection is 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undcard with all required settings. So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init the driv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_Init(Detection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fails you can override detection and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by yourself, but in this case you have to know (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) the settings of an installed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now if initialisation was successfull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variable (unsigned int) Soundcard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      no sound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      SoundBlaster            [ 22.2 kHz mono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      SoundBlaster Pro        [ 21.7 kHz stereo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      Gravis UltraSound       [ 44.1 kHz +stereo+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handle this variable. You can also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's subfunctions even if no soundcard was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ppe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end the unit selfrestores any altere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are now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wo functions are enough to playback a mod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AD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Load(char *File_Name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possible sound output, loads module file into memory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ut does not start playing. If successfull the variabl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unsigned int) Channels will contain the number of channels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LAY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Play(unsigned int Looping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arts playing previously loaded song. If looping is zero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ong is played only once, else continuousl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OP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Stop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sound output at onc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IN VOLUM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Volume(unsigned char Volume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Changes the driver's main volume setting. Valid values ar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etween 0 (lowest) and 64 (loude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TU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nsigned int Mod_Status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1 if sound is being played, else 0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nsigned int Mod_Position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256*PatternNumber+LineNumber. Can be useful to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yncronize a special graphic effect to the sou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BACK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Rewind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Decreases current songposition. No effect in fir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FORWARD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Forward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Increases current songposition. No effect in la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EA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Peak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Updates the array Peaks by copying the driver's volum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etting (0..64) of each channel. The number of channels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an be found in the variable Channels (WORD) and is either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our, six or e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it remains to be said that you can do as muc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s you like, but it is not necessary. In a dem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or example you do not care if there is sound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rafix you produce on the screen (in most cases).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it is evident that you need to have any sounddev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 output the sound! The best way is to take a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s. Have a lot of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rd Excess in June '9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