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S1.Z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PROM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PROMS1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