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the program to oak.oakland.edu, and is is availabl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on all the sites that "mirror" it.  On those si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ically be found in a directory named "/pub/SimTel/msdos/vir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pub/msdos/virus" or simi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ak.oakland.edu       141.210.10.1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 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orst.edu      128.193.2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          192.48.96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funet.fi          128.214.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.doc.ic.ac.uk      146.16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witch.ch         130.59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au             139.130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UCCCA.edu.tw       140.111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echnion.ac.il    132.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also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o.uwasa.fi        128.214.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demon.co.uk       158.152.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.utmb.edu     129.109.1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TP access, there is an automatic F-PROT mai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hat would like to obtain the latest version of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send an E-mail message to f-pro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service and currently only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to: e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must be located at the start of the line, and white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t the end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ail-address' must be a valid E-mail address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orm' must be one of:  'uue' or 'xxe' and shows how the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 It defaults to 'u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