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  <w:t>ECHOBLOK                                                          Ver.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EchoBlok is made to be used with DOS 6's CONFIG.SY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on screen just the parts of a CONFIG.SYS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rative under a given menu choice.  You might use i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-up screen, it may help in debugging a complex CONFIG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generate a simple menuless temporary CONFIG.SYS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 over-imperious installation program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ECHOBLOK [filespec] [header] [/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rameters are optional (if you give none at all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</w:t>
        <w:t xml:space="preserve">         filespec specifies the CONFIG file to search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</w:t>
        <w:t xml:space="preserve">         header is the name of the menuitem you want to displa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eedn't put [brackets] around it.  There'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  <w:t xml:space="preserve">         /M formats the output as an ordinary single-block, menu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only one parameter, EchoBlok takes it for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ies to open a file by that name.  If it can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file.  If there's no such file, it takes the parame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specification and looks for it in C:\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uts the name of the header chosen at the CONFIG.SYS men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vironment variable, CONFIG.  Therefore, you can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nd in an AUTOEXEC.BAT line tha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BLOK C:\CONFIG.SYS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My AUTOEXEC.BAT leaves me in DOS, with a screen showing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about what's running, what TSR's are loaded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, I kept a small stable of CONFIG.SYS files to swap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ed.  So, usually, it was convenient to simply TYP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 file onto the boot-up screen to sh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6 gives us a menu system in CONFIG.SYS now, so all m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xxx files are collected into one, and I get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nu.  It's convenient, but now CONFIG.SYS is too big to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, and most of it's irrelevant, because only the b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for is operative.  Hence, EchoBlok.  It read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ts on the screen the text of the header block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plications.  First, if there are severa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FIG.SYS with the same name (it would be a bungle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one will be used.  The exception is [COMMON].  DOS wil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e every block with this label, however many.  Second,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DE statement in one block will activate another.  INCLU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, so blocks INCLUDEd in an INCLUDEd block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 EchoBlok reads the file just the way DOS 6 d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exactly the lines that DOS 6 would execute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DOS 6 woul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ive a single parameter, EchoBlok tries it as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can't find such a file, it takes it for the header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for it in C:\CONFIG.SYS.  You can force it to be a head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ECHOBLOK 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by [bracketing] it.  If you give two parameters,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the filename and the second becomes the header nam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no header request or if it can't find the head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or, EchoBlok will say so and print the whole fil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no parameters, you get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M switch will be useful when you have to install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nts to make a lot of changes in your CONFIG.SYS.  I'v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ght it out with a new memory manager.  It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o make changes in CONFIG.SYS, and reboot several times, an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to make several such runs to work up the various alternat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y multi-menuitemed CONFIG.SYS.  It's easier (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 you) to do it with a simple CONFIG.SYS that has no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 menu.  EchoBlok's normal output is meant for intelligibil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ye.  The /M option's output is meant for the compu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 indenting or line folding, and it omits INCLUDE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eaders] to make a menuless one-block CONFIG.SYS fil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the equivalent of the selected option from your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's all worked out, you know what you need to reassem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EchoBlok writes to standard output, you can redirect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o a printer or a file.  Thus, if your menu has a [WINDOW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it, you can make a one-block CONFIG.SYS file that exa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 matches it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BLOK C:\CONFIG.SYS [WINDOWS] /M &gt; C:\WINDOW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forget to back up your regular CONFIG.SYS before you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.CFG CONFIG.S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0 Printed executable lines in order of their appearan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8/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0 Printed in order of execution. (8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0 Parameter /ALL prints the whole file. (not issued) (9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0 If header not found or not given, prints the whol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0/9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0 Bugs fixed: [COMMON] blocks correctly reproduced, Blo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on next [header] (not on blank line), reads read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files. (10/9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31 Bug fixed: bobtails long lines correctly,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0 Added /M option to make usable CONFIG.SYS files ou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in a menu.  Removes [header] lines, INCLUDE lin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es mp folding or indenting. (3/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1 Bug (introduced in 3.00) fixed: long lines fold.  (4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0 Repaired bug about line-folding with many layers of inclu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menuitem line has a label, it will be print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(but in "quotation marks"). (7/95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01 changed default filespec to C:\CONFIG.SYS and repaired bu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new label-printing routine. (7/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notic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</w:t>
        <w:t>ECHOBLOK 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R. N. Wisan, 1994, 1995.  All rights waived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 one has permission to deny anyone permission to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program and it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. N. Wisan, July, 19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