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ENUDIAL.EXE Version 1 - VENDOR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copyright and all other rights to MENU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by the author to distribute the full MENU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package, in its entirety a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bject to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ne of the files in this package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ndors who generally pay royalties must notify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tributing MENUDIAL.  Notification from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ppreciated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tributors must stop distributing MENUDIAL if ask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ors must distribut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provi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that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Requires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.00 for support, upgrade notices, current 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Harald Matej, Esalen Inst., Big Sur CA 9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1223,1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