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-IT FOR WINDOWS (C) P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-IT is a variation on the CONNECT-4 type game, but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to experiment with. If you just want vanilla CONNECT-4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dth to 7, height to 6 and 4-line to win - you will find 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 game. Try also 4-in-a-line to lose - this is great fun, try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4-line, and requires great cunning to beat the computer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board size are usable - just experiment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ANIM feature - with this on, DROP-IT will syncronise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es to the vertical refresh of the screen, resulting in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This may not work with future versions of Windows above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NT, so the feature is left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hareware version of DROP-IT, you will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at the full version has many more features added -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-Pack-1 for this. The latest documents are avail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. See the advert within the program itself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register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DROP-IT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DROP-IT to run under windows, follow these step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, and select the GAME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Hold the ALT key down, and double-click the mouse 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where you want DROP-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cursor will be in the DESCRIPTION box -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- ie. DROP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ow click the cursor on the COMMAND LINE box, and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ROP-IT - ie. C:\DROPIT\DROP11P.EXE or C:\PCSGP1\DROP11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n doubt, use the B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Now click on the CHANGE ICON box - you will be asked to select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rogram Manager. Click OK on that, then select a suitabl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OK, and you ar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ROP-IT is released as shareware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don't alter it in any way. We give permission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to sell disks or CD-ROMS with our progra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shareware is NOT free, but 'try before you bu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come a registered user by purchasing one of our program pac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dve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ask how we generate such small, fast programs - wel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st go to Borland and their excellent Turbo-C compiler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o generate both DOS and WINDOWS versions of our programs.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pecial tools and graphics libraries (see our Util-Pack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very efficient code. Overall we find the Turbo-C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other comparable C/C++ compilers - especially at the pri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for! We have also just got the Borland C 4.0 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OS - and again we can recommend this Rolls-Royce of langua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o put up with the large overheads imposed by Visua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we can strongly recommend the Borl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rland UK on Freephone 0800 212727 (or 0734 321150)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MATE-2600 - New version of our excellent chess program. Now h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shaded effect color pieces, plus full game store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-DRAUGHTS-2700 - Probably the worlds strongest draughts program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mouse &amp; many features. Forget those other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, and learn how to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X-II - Great educational strategy game - an addictive two 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uter plays one player) also helps with Maths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- Innovative Checkers game on Vari-size board- many added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DOS and WINDOWS versions supplied here - f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versions of SAGE and BLITZ, see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IT - Variant on CONNECT-4 theme, with re-sizeable board &amp;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DOS ver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ZONE-II - Action - help ERIC battle through a multi-level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- ERIC takes on more aliens.. other great strategy/mind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1 (5.25 or 3.5 disk) costs only 8 pounds 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IT - Very strong REVERSI/OTHELLO game, many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able board, full game store/replay option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ve tutorial on playing the game. Also includes OCT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thello on an octagonal board! Forget all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k programs, this one can REALLY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- Addictive little brain te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JU - Fiendish japanese board game - easy to learn, hard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-II - Neat deduction game - another outing for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-II - Drop marbles &amp; collect targets in this addictiv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AR-COMBAT - A neat shoot-em up - includes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- Crack the code! + More gr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2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ERIC-II - ERIC has to find his way through a dangerous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nsters lurking all around, and many problem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must also find ammo for his gun, as well as the key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Excellent graphics, fast and furiou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S-REVENGE   - Further levels for ERIC to beat - many new puzz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, and many new monsters to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-ZONE-II - Another fine action/strategy game - ERICS ou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-RUN - Bomb strategic targets in this super arcade game. (C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RUN - Try to out-wall your computer opponent - addictive 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PHANT - Neat 'hunt the elephant' logic game - with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R - Fast Car-racing game... + many more great gam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3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-PA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- Play the EUROPEAN 10x10 game, with sweeping KINGS &amp;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backwards! Very Strong player, Full Game edit/replay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ays SHASHKI (RUSSIAN), SPANISH and AMERICAN POOL drau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utorial texts on these fascinating games - a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s of thousands of players across Europe &amp;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ven more advanced version, see PRO version below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ADE - An exciting new OTHELLO-ish board game,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 sort of two-player version of LIFE - you pla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capture his cells, while generating new on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core points for capturing key areas. A truely innovati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ed by PC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X - Another PC Solutions invention! A fine strategy game (CGA/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ditional GOMOKU/RENJU type game, but with a twist -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cells already adjacent to both one of yours and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. This simple rule radically alters the topography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harpening tactic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- New twists to SOLITAIRE game... + all our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-PACK-4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ossword &amp; Scrabble enthusiasts! Solve complex anagram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atterns, with a dictionary of over 140,000 words and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solve partial anagrams, or find words within words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or 'Countdown' addi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-WORD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n'Fonts - Mouse driven sprite/font/graphics designer, with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ools - Sprites/Fonts library,+ other I/O - make small EXE. (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example C code to use graphics from SPRITES'n'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ample C programs - including a complete 8x8 GO/OTHELLO boar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ELCOPY  - Fast Disk-Copy utility, better than DISKCOPY, many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PIX - Fractalish generator picture generator with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FX - Menus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LAN - Structured Assembly language for the A86 assembler. (with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Enhancer &amp; PC-XT Speedup (for olde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USE screen designer,       CBM64 to IBM BASIC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Ed - a simple line editor, with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Word-Finder - Demonstrates Phonetic word-matching - with C-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-Label (Mail list &amp; labels..) + 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-PACK 1 (5.25 or 3.5 disk) costs only 8 pounds!! (USA $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have both Windows &amp; DOS versions, other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easy WINDOWS install is provided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- Buy two or more packs, and P &amp; P is free! Please 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en ordering. Remember - our programs come with high quality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ed documentation. Each pack also comes with sever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shareware 'new releases'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und  UK P&amp;P, or 3 pounds overseas airmail (USA $7)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ne pack - otherwise P &amp; P is FREE.  Send Cheques/P.O.'s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OLUTIONS, Dept  DR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S PROFESSION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standard versions you have just seen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 now also market special PROFESSIONAL versions of SAGE DRAU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O DRAUGHTS and DAMA ITALIANA. While the Standard versions you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erb programs, with infinite play-levels, superb graphics, fu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/edit/replay, board position/problem edit and solve, and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ower that equals or surpasses any other program - up to gra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PROFESSIONAL editions of DYNAMO, SAGE and DAMA ITALIANA hav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To start, you have even larger opening and endgam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accurate and stronger play - with the option to exten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here are also database search options - for inst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game-lines in the book that transpose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- users of CHESS-BASE programs will know how useful tha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 is so strong that even the World Draughts Champ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to help with analysis! There are advanced game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with the ability to output the resultant game or board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. SAGE PROFESSIONAL also comes with the PRO version of BL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d with each of the PROFESSIONAL editions of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ECKERS - a simple 8x8 english draughts program WITH ITS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- so you can have a go at writing your own program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supplied with MSDOS 5/6, so no othe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use it. The code is heavily annotated -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programming skill to start learning! Each PRO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DOS and complimentary WINDOWS versions - ie. SAGE PRO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Z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FESSIONAL versions of SAGE DRAUGHTS, DYNAMO DRAUGHTS or 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A cost 29 pounds sterling EACH, or $49 (USA) or 72,000 lire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5 francs (France) or 75 Dm (Germany) or FL 79 (Netherlands) - p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cheque in your currency. The price includes first-class/air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LUTIONS, Dept  DR , P.O.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