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WinGenius Ga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1.00 (Novembe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4 by Twisted P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: Pinnacle Software, in association with Apog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wisted P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PC-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: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2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: Color display; Windows in 256-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WINDOWS, GAME, PUZZLE, APOGEE, PINNACLE,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WinGenius - Five brain-teasing Windows games. Superb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 WinGenius Game Series!  Five brain-teasing games i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utiful colors.  Spend hour after entertaining hour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best strategies.  Multiple difficulty levels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work and inspiring end-game displays available.  Good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 for the whole family.  Created by Twisted Pine.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innacle Software, in association with Apog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the following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Baffle:    Can you plan far enough ahead to leav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ece in the middle of the playing board?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ard layouts keep the game fresh and baff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Checkers:  The classic game of checkers.  Pla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er or against a human opponen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n watch the computer play against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Connect:   Get four pieces to line up vertically,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horizontally.  Sounds easy enough, bu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twist: gravity!  Can you out-fox the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Jump:      Jump your pieces from one corner of the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ther side.  The trouble is, whatever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help yourself seems to help the computer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Hex:       Form a continuous line from one side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other.  Of course, the computer does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to do that!  It's a mean, clever oppon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Basic registration ...................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(North America) ............. $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(Outside North America) ..... $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: Registrant receives latest version, additional ar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 difficulty levels and special end-ga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via: CompuServe, Credit Card, Cheque, Money order, Foreign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PINNACL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1985.  You can contact us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line:   514-345-95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:   70154,15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BS:  514-345-8654 (modem speed 2400+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    70154.1577@compuserve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Office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WinGenius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___     [B]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STAMP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                            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:  Dept. DRF-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- - - - - - - - - - - - - - - - - - - - - - - - - - - - - - - - - - - [A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1 - Put other pages under thi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HOW TO USE |   2 - Fold this flap under, using line [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THIS    |   3 - Fold [B] over [X]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ENVELOPE  |   4 - Tape [B] and  [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5 - Slide in enclosures (cards, cheques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 6 - Tape envelope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clients, please note:  U.S. postage to Canada is 40 cents (not 2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