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ridge Assistant v2.2 a Window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ridge players. Please read this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oftware distribu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user a chance to try the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nd the copyright holder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, with the exception that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program for evaluation purpo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, subject to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License Agreemen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terms below. If you do no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 are requested to stop using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program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of Bridge Assistant 2.2 must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claimer of warranty and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2.2 is suppli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and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 of Bridge Assistant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ressly requests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anges or modifications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may not dis-assemble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 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evaluating Bridge Assistant 2.2 do so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grants you the right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2.2 for a period of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s that if you are satisfi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gister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Bridge Assistant 2.2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ir copies of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2.2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in 1987 by a group of Shareware auth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 was to inform users about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professionalism among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age unethical practices (crippl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reminder screens, failure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) that were threaten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Bridge Assistant 2.2 i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and the following is the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.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 or problem with an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hare Bridge Assista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n incomplete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or as part of another system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Bridge Assistant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permi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2.2 immediately. Se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of Bridge Assistan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the zip-file BRIDGE.ZIP into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. Unarchiving the z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set up all the files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. You should add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b-directory into which you extracted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into the PATH  statem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nderstand the paragraph abo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follow the instruc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 where necessary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Go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c:\&gt; or something simil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Make a sub-directory for Bridge Assis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hange to the sub-directory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Now extract the archive. Includ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bridg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requires WINDOWS s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un it you should start window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several ways to run a program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the WINDOWS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do it is to use PROGRAM MANAGER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FILE menu option. Whe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ype BRIDGE, you may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RIDGE\BRIDGE if you haven't added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placed the program to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add Bridge Assista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group. A good place to pu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GAMES group where you can find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ESW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r use of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asy and trouble-fre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may arise and if so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the author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spot any bugs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improvements the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is one of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It is provided vi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nd is lifetime (of the progr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!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6,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is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quested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continue to use it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: $37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fee you will receive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enable you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ust like a book'. Which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location while it i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benefits to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You will receiv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You will receive a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You will be notified of produc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You will be entitled to e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You will be entitled to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You will be entitled to low-cos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jor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by calling 800-2424-Ps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r by FAX to 713-524-6398 or by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to 71355,470. You can also mail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o PsL at P.O.Box 35705, Houston, TX 772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above numbers are for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, product details,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Soft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the day of your order and we will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 State   __________   Zip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tant 2.2      $37.50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Vias/Amex/Dis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.:     ___ /___  Signature: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ying by Cheque or Money Order note that the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'US Dollars' ($ USD) if sent to Ps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A cheque will have to clear before go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 Your ID for update notices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State     __________     Zip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stant 2.2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by Cheque or Money Order. Please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que must be in 'UK Pounds'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erling) if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in England. A cheque will have to cl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s are 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(Your ID for update notices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