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FESSIONAL VIDEO POKER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5a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ID: 72074, 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Last Updated: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, windows compatible 386/486+ computer running at 25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+ colors, 4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of Professional Video Poker may not b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vailable. We are constantly updating, improving, and 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this program. Therefore, if you a using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Windows Fun Forum (card games library) on Compu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un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Professional Video Poker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2584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PVPOKE.EXE" to the desired directory ("\PVPO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lf-extracting packed file and running it will unp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 files and programs. Once self-extraction is complet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can be removed. However, you should always retain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on diskette or tape just in case you need to reloa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 in the PVPOKER directory, answer with a "Y"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, run the file PVPOKER.EXE from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con file PVPOKER.ICO contains the icon for you to use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Professional Video Poker for Windows (tm) to your Gam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or set one up just for this game. Please see the Window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structions on adding Program Items and setting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s from the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normally 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, Ziff-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BS, the file VBRUN300.DLL was not included in th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PVPOKE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as done to save download time and related costs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is available in most BBS forums -- check with your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or search the BBS files by name for "VBRUN" or "Visual 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 directory. Professional Video Poker will use it</w:t>
        <w:tab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LS200.DLL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IMG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LBL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MTX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ND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GROUP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O200.DLL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- Microsoft's Visual Basic Runtime Library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.ZIP   - Self-extracting pack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EXE  - Unpacked Professional Video Poker for Window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HLP  - Help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ICO  - Icon for adding to Window'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1  - Payoffs and Cumulative Stats for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2  - Payoffs and Cumulative Stats for G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3  - Payoffs and Cumulative Stats for G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4  - Payoffs and Cumulative Stats for Gam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5  - Payoffs and Cumulative Stats for Gam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6  - Payoffs and Cumulative Stats for Gam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7  - Payoffs and Cumulative Stats for Gam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8  - Payoffs and Cumulative Stats for Gam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09  - Payoffs and Cumulative Stats for Gam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10  - Payoffs and Cumulative Stats for Game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11  - Payoffs and Cumulative Stats for Game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12  - Payoffs and Cumulative Stats for Game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13  - Payoffs and Cumulative Stats for Game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P14  - Payoffs and Cumulative Stats for Game #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DEF  - Gam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POKER.SAV  - Saved G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</w:t>
        <w:tab/>
        <w:t xml:space="preserve">     - Various Windows sound file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heck CompuServe's Windows Fun Forum, Card Game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unregistered version of this program. Please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which will most likely correct any problems you are ha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the features you would lik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essional Video Poker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first loaded, Professional Video Poker will display its open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t initializes itself. Next a the main playing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rofessional Video Poker starts, it will load a file called "PVPOKER.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efault rules and other game settings. If it cannot fin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use its own pre-programmed default settings. See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regarding saving/restoring games an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Professional Video Poker will attempt to load the default p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mmulative stats for all 14 of the games available for pla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in the files PVPOKER.P01...P14. If any o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the game program will automatically create them up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pre-programme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in playing window is first displayed, you will noti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at the bottom of the screen. Some of which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yed out) and some of which will be enabled.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and, the DEAL button will be the default butt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al the next hand. To deal, move the mous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butt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For example, once the initial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t for a new hand, the DEAL button will be gray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button will b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L button will deal the initial 5 cards for a new han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t at least 1 credit before this button will work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your first hand, pressing the DEAL button before selec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 will cause the LAST BET to be used automatically.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to enter the same bet each-and-every time a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. Only the very first hand's bet is required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EAL button is pressed, the game will shuff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 of 52 cards (53 or 54 when the Joker Wild gam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) and deal out 5 initial cards. If you are deal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game's winning hands (shown above the card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highlight the highest winning hand it find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nsure you do not "throw away" a winning han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dealt, select the cards you wish to hold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the left mouse button while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card. Then press the DRAW button to replace 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H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below each card is a status label which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/DISCARD status of that card. When you first click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show HOLD as the status. Clicking it again will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DISCARD. Any cards which DO NOT show a HOLD statu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laced when the DRAW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select cards as HOLD/DISCARD withou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pressing the numbers "1" through "5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 Pressing the "1" will toggle the HOL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card and "2" will toggle card #2, and so o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for selecting a card on the "Double or Nothing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to DEAL cards is to click on the card de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al the initial cards just like pressing the DE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MAX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 MAX button will deposit either the maximum coins (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 balance (credits) - whichever is less. T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cards will be automatically dealt for the next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+1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T +1 button will increase the current bet by one cr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one until your bank runs out of credit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crease your bet to the max allowed (5). Note: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just after the previous hand has been comp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cause the bet to be 1. Instead, the previous hand'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ncreased by 1 cr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increase the current bet by one cred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"Insert Coins" coin-slot area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AYS TO ENTER A 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mouse and click on one of the fiv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for the current game. If you click on the seco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 will highlighted in Green and your bet will be 2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again on column 4, and your bet will be changed to 4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to select a bet is to press the "1", "2", "3", "4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5" on your keyboard. When starting a new hand,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select 1 coin thru 5 coins as the bet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has already started, these keys will toggle the Hold/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for cards 1 thr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note that as you change your bet, your bank bal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(up or down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BUTT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AW button will complete a hand by replacing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five cards that have NOT BEEN SELECTED as HOL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re to correctly click on the cards you wish to HOL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 If you have not selected any cards to hold, then 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 are replaced by new ones. If you have selected all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held, then no new cards are de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to DRAW cards is to click on the card de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plete the hand just like pressing the DRA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AL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holding cards by clicking on them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quickly mark all of them as "HOLD" by pres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. This does not automatically deal out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-- you must still press the DRAW butto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AL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utton works just the opposite of the HOLD AL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rks all 5 cards as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Professional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ndows and exit back to Window's Program Manag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game before exiting if you wish to resume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AVE button will store the current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isk file called PVPOKER.SAV. Once a game is sav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me it at a later time by using the RESUME A SAVED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. NOTE: The Save/Restore features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RINT button will print a copy of the curren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ayoffs for you keep or to send in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ny Registered User who wins a natural royal flush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ackpot should use the PRINT Button and send the print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to us. We will then send you a free copy of Ultima 21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jack for Windows. The hand must be won naturally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ld cards or any "pre-set" or "hand-picked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THE GAME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essional Video Poker allows you to customize the variou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ling effects, game type, game speed, jackpot balance,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them into a default settings file called PVPOKER.D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game to "remember" how you like to play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Professional Video Poker for Windows from Window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r, the settings stored in this file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This eliminates the need to set up all the game settings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" each ti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pre-programmed default settings and store them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 order for Professional Video Poker to locate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utomatically, it must resid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. If the game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it will revert back to its "factory" settings and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 the program's startup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PVPOKER.DEF, PVPOKER.Pxx, &amp; PVPOKER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something else and restarting Professional Video Po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will then use its own internal game settings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be able 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PVPOKER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essional Video Poker allows Registered users to sav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ames. This should not be confused with the sav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PVPOKER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PVPOKER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PVPOKER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the same as clicking the SAVE Button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Professional Video Poker allows you to resume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game by clicking on the FILE menu and selecting the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essional Video Poker's menu system (located at the top of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) allows you to change every aspect about the game and it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SLOW, MEDIUM, FAST, and VERY FAST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puter and video card will determine how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e that gives you the desired card dealing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al effect speed (discussed below)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EFFEC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Effe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f the most unique features of this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ow you to control what type of card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effect you would like to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y range from "no effect" to "cards drip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o place on your compu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50 impressive special effec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. The default is to "push up" the car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dealt but you can select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ly way to see the type of effects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one while keeping in mind that the "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ed" and "Effect Grain Size" will als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ow fast the special effect occurs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Spe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control how fast the card deal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 is performed for each card.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are SLOW, MEDIUM, FAST, an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ve a very fast computer and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need to change the Effect Speed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 in order to "see" some of the effec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ve a slower computer system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lect the VERY FAST effect spe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effect from being "too slow" fo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Grain Siz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game performs a special effect, th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selected here determines how much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drawn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rger the grain size, the more of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awn at one time (using the special eff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) and this results is faster card d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maller the grain size, the less of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awn at one time (using the special eff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) and this results is slower card d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Effect Grain settings are: Small (slow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IUM, LARGE, and VERY LARGE (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ance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computer system and video card's performa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when running Windows Programs. We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Speed and Special Effect settings to allow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just the settings to receive maximum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maximum pleasure from Professional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help, please contact the Author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fferent settings yourself to see what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game's operational speed and card dea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. You should be able to find a combination tha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nd your computer system. But if not, we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14 different game types you can select fro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 were built from the 14 most popular gam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 Vegas Casinos. When you combine these 14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to turn on and off the Double-or-Nothing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game, you can play 28 different Games with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deo Poker for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essiv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rm "progressive" refers to the ever-increasing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 for a Royal Flush. To "hit the jackpot"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to build a Royal Flush (Ace high straight flush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5 coin bet. If you do not play 5 coins and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yal Flush, the progressive jackpot WILL NOT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in the real Casinos, progressive jackpots ar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a percentage of the bets you make each han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essive Game's payoffs are slightly low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ular Games a very much like their Progressiv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unterparts except there is NO INCREASING JACKPO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offs</w:t>
        <w:tab/>
        <w:t>are slightly higher. When you receive a natural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 with 5 coins bet, the fixed amount in column 5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an increasing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 Ca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couple of wild card games available i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ok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progressive jackpot is NOT PAID on Royal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nclude wild cards -- the progressive jackpo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d when the Royal Flush contains only "natural" (non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ECES W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game uses the four "twos" in the deck as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ds. This allows for many more "high" han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n-wild card games. Therefore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ayoffs are lower for each winning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west minimum hand is Three-of-a-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KE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two versions of this game. On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ingle Joker and the other is play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kers. Both types of Joker games use the Jok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ild card. Just like in the DUECES WILD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yoffs are lower in this game and the minimum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ither two-pair or a pair of Aces or K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what type of Joker game is being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ing the Pay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Users are given access to the Payof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of this game. The payoff amounts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winning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offs for each game, whether customized or not,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"PVPOKER.Pnn" files on your hard disk. The "P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refers to games "P01" thru "P14" and each gam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ntains the winning hand descriptions and typ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offs, and any wild card information. In addition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 the cumulative stats for each game. St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mmulative until you reset them and will keep runn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very hand played ever with this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s). The default is $100 and whatever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elect with this option will become the defaul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redits. This option allows you to replenish th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to play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Jackpo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reset the jackpot balanc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essive Games. The jackpot balanc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during game play. The jackpot balanc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all types of progressive games available with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reset, the jackpot will continue to grow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s a "natural" Royal Flush. Professional Video Pok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members" the progressive jackpot from game-to-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do not use the "save/restore game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ember, the progressive jackpot is only paid when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playing a "progressive" game, the Royal Flu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ural (no wild cards), and you have bet 5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meone wins a progressive jackpot, the am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d to the player and then the jackpot will be re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ny Registered User who wins a natural 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essive jackpot should use the "PRINT" Butto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py of the printout to us. We will then send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of Ultima 21 Deluxe Blackjack for Windows.</w:t>
        <w:tab/>
        <w:t xml:space="preserve">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won naturally and must not use wild card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e-set" or "hand-picked"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a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any different "deck styles" or card 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from. Use this option to change to a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ck. Whichever card back you choose with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the default card back for 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ouble-or-Noth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game type available in Professional Video Po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, you have the option to turn on or off the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 feature. This feature is on or off across ga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only have to turn it on or off one time -- no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wi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e, this feature will allow you to dou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ngs each time a winning hand appears. If you w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-or-nothing attempt, you winnings are dou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given the chance to double them again. If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n nothing and the game continues on to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ttempting the double-or-nothing featur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 out 1 card face-up and 4 cards face down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1 of the face-down cards and attempt to beat the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Dealer's card. Note: Aces are considered the highest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ard you pick beats the Dealer's card, then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winnings. If it is less than the Dealer's,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ngs. If the card is the same (tie), you will lo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you will be given the chance to attempt the doubl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If you build a full house that pays 25, a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hing window will appear asking you if you wish to ri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credits to win 50 credits. If you choose NO,</w:t>
        <w:tab/>
        <w:t>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the 25 credits and proceed to the next hand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choose YES, a window will appear and deal out 5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s (1 face-up and 4 face-d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rst card is the Dealer's card and you mus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at it by picking one of the four face-down cards. If you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, you will double your winnings from 25 credits to 5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will then give you the option to attempt to double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n 100. This continues until you lose or select N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ouble agai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Card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select from 1 to 5 card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hand or hands to follow. This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osition (card #1,2,3,4,or 5), the card's value (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u King), and the suit of the card. You can se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5 cards to appear in the next hand only or every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 you can practice certain hand combin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ect your own Video Poker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eature i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display the current stats for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ess. These stats are cummulative from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loaded this game program on your comput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 of time. They DO NOT reset each time you sta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ame program. However, Registered Users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he stats back to 0 at any time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game available with Professional Video Po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</w:t>
        <w:tab/>
        <w:t xml:space="preserve">has its own cummulative stats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tored in its PVPOKER.Pnn file a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s. Therefore, if you play 5 hands of Dueces 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hands of Jokers Wild, the two games will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pendent stats. The Dueces Wild stats will be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hands</w:t>
        <w:tab/>
        <w:t xml:space="preserve">and the Jokers Wild stats will be for next 10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s will show the total number of hands wo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imes each type of winning hand has appeared, average b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rage return on your be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require a Windows compatible Sound Card.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files all end with the extension ".WAV"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encounter problems with the sound effects 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menu and turn the Sound OFF. If you can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after turning on sound effects,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VPOKER.DEF from the \PVPOKER directory and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ause the game to use its own internal defa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with Sound OFF. This should allow you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again. Some Sound Cards and Drivers may not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program. If you experience problem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all WAV sound files must be read from your hard dis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they are played, a slow hard disk will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ow noticably during sound file reading and playback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a disk caching program like Smart Driv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 All Windows program will benefit 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OTHER GAME AVAILABLE for DOS or WINDOWS that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uch flexibility as far as game types go. Combine this with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dealing special effects and the other impressive featur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gree this is the most sophisticated Video Poker gam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cannot find your favorite version of Video Pok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us know so we can incorporate it into a future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was written to easily handle any type of 5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r game. You input will help make this gam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GISTR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Professional Video Po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(tm), you will receive an encrypted license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 you access to the restricted areas of the program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e able to save and restore games, customize payoff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In addition, the "Please Register" reminder window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ppear every fe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new versions and new game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our very popular DOS version of Video Poker Plu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e, we have listened to those suggestions and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(tm) is NOT FREEWARE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PVPOKE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29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 orders, &amp; certified checks accepted - do not send cas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dit cards not accep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Professional Video Poker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n-line, use the go command GO CIS:SWREG and en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 #2584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ill out and print the Registration Form. This form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Professional Video Poker for Windows (tm) and is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the Register Button on the About Window. This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and should be sent in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check for $29.95 and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ricted areas of the game. You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/restore game features, the edit payoff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stats feature, and the set car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gistered users receive special discounts on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fessional Video Poker for Windows (tm) and on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on-line support on CompuServe via e-mail as well as free ca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Professional Video Poker for Windows,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our other casino game for Windows called Ultima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ackjack for Windows. It is also a shareware windows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vailable from the the same source you obtain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If not, try a shareware source such as CompuServe Window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, The Software Labs, Public Brand Software, and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ooms, and the list goes on and on. Try it,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"full casino experi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thanks goes to Stephen Murphy, author of the FREEWAR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routines (can be found on Compuserve). His outstand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upport helped make this product's card drawing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we would like to thank the dozen or so excellent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have taken the time to completely test and 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many bug reports, suggestions, and general comments wer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mall way, of great help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1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ersion released with all major features. Very st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(at least we thought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1/94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hand recognition routines. Now correct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ild Card Full House and a Wild Card Royal Flush.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 in the Dueces Wild Games Only - Joker Wild G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ing OK. The routines were not seeing the Dueces as a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for these particular hands. They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01/94 -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 WAV File support for various sound effect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Menu for controlling Sound Effects. Enhanc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and Restore Features to support multiple saves/rest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moving text banner" to main table. Improved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routines to increase the overall randomness of the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 Vide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Visual Basic Versions 2.0 and 3.0 are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certain third party S3 Video Drivers (Windows Video Drivers for the S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hip soldered onto your accelerated vide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experience "out of memory or resources"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bject Was Unloaded" problems, as well as othe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rrors while using ANY Graphic Intensiv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th these type of S3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roblems are NOT under the control of our program,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, or Windows. ONLY the video driver Company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. Please contact your video driver Compan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copy of their Windows video drivers. Most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ir drivers every few months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e super or regular VGA Video Driver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3.1, these types of problems will most likely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</w:t>
        <w:tab/>
        <w:t xml:space="preserve">your driver, install one of Microsoft's standard VGA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Windows and see if your problem(s) go away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Company's Video Driver is the problem. Contac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and report the problem. Tell them you tested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's standard VGA Windows driver and it has to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since the problem wen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"OUT OF MEMORY" ERR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January 24, 1994 issue of Info World, Brian Livings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his weekly Windows column on a cure for what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most important cause of Windows instability." The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flected in messages such as "Out of memory", "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iolated system integrity", or "Application error"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when plenty of memory and resources are available.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that this may be related to some of the random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re experiencing with WPWin 6.0, so I am summariz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to the problem is to insert a single line into the [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] section of your SYSTEM.INI file,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xBPs=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BPs" is an abbreviation for "maximum breakpoints."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mall pieces of memory, about 10 bytes each, that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state of a "virtual machine" (VM)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run in a single VM, and each DOS session ru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VM.  Windows applications may also create additional 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Windows allocates 4K of RAM for breakpoint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358 breakpoints are set up when it starts.  Wind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bout 200 of these, leaving about 158 remai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in a long Windows sessions these could get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 strange erro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MaxBPs to any number from 359 to 768 uses an additional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M.  The number could be set higher (up to 1,177)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let the Author know if this "possible solution"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That way we can track the results and relay th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with similar problems. 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Video Poker For Windows (tm)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 of Professional Video Poker For Windows (tm)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essional Video Poker For Windows (tm) ("the Software"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shareware video poker gam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 vendors who wish to charge a small fe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oftware must obtain prior written approval from BSI. B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vide the latest copy of the Software and als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with full instructions on BSI's requirement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(tm)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ws of the United States, and by the copyright laws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untries pursuant to international treatie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3-94, All Rights Reserved,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(tm) is a trade mark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by Bitwise Software International, Inc. under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