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WIZ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5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Wiz will provide you with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ality version of Wiz, plus instantly make m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z Software Me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5.00 for the Registered version of 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Cad Design 6235 Arlington Blvd. Richmond, CA. 9480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ORDERS ONLY!    Voice/Message: 510-236-86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