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 Football Pic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/ Warranty / Credits 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ing College Football Picks 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General Instruction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nstalling College Football Picks 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nline Help System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ull-down Menu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Using A Mouse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eams Tracked By CFP 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Sections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ction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a Entry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issing Data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eam Schedule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urnovers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View Database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Import Data 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on Section 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ame Data To Be Entered 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FP Analysis Screen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cing A Bet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ost-Season Game Selections 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ction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urrent Week's Bets Report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rrent Week's Picks Report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Year To Date Bets Report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ectio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e Of Gam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igorish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Home Field Advantage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evious Games Used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Last Year's Stat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Delete Import File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creen Color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urrent Settings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ec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culator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alendar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OS Access 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Comments &amp; Questions 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(tm) (CFP) v2.0 is Copyright (C) 1994 by ALC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(tm) is NEITHER public domain software NOR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(tm) on a trial basis to determine whether College Football Picks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eet their needs.  Any further use of College Football Picks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registration.  Use of non-registered copies of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(tm) by any person, business, or corporation or other entit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College Football Picks (tm) or its relate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ust be copi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ay not be listed in advertis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s, or in any other manner which describes it as "FREE SOFTWA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$9.00), charge or other compensation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ge Football Picks (tm) may not be distributed with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Michael Callahan, Frank Genese, David Ham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Sandy La Chant, Matthew Lob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MS-DOS, DO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OLLEGE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(CFP) - Version 2.0 was designed to be used pu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College Football Picks (tm) -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College Football Picks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ICKS2.EXE    The College Football Picks main program Version 2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(Shareware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94C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including the schedule for the 1994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1993.DAT 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3 college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P.TXT         Help information used for on-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.IDX         Help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AMS.DAT       Team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FP-OPN.DAT     Scre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OWLS94.DAT     Bowl Game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PICKS2.DOC    College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CFP, the above seven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  Th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94C.DAT, BETS94C.DAT and CONFIG.DAT are created by CFP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contain CFP's pick information, the users bet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FP'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(tm) (CFP) is an NCAA Conference I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ing program.  The program will provide statistically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and track your hypothetical bets.  It is NOT designed to break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, State or Local laws.  Any reference to bets are assum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othetical unless the user is able to place bets legally.  Use of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es your acceptance of the License Agreement and Warranty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page on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is designed to pick winning teams, taking into account the "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" (spread).  CFP has been used since the 1993 season and had a w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year with 54.1 percent correct picks.  The additional statistic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properly use the program can be obtained in a number of ways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daily newspapers; in Winning Points Sports Handicapping Public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loaded directly from the ALC Software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C, Item #8 for more information on downloading from the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run on all IBM PC or true compatible computers.  It can be ru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ette or a hard drive.  Since computers access hard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than floppy diskette drives, CFP will run faster from a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ollege Football Picks Installation Program to install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ther another disk or to your hard drive.  Then put the original cop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fe 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exit CFP at any time during the program by pressing the F10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y data entered to that point will be saved.  DO NOT press CTRL-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o "get out" of the program.  ALWAYS USE F10.  When F10 is press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int in the program, CFP will ask for verification to 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one with your session, then answer "Y".  If you wan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nd then return to CFP then you may want to use the DOS Acces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in the 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manual, [Enter] will be used to represent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COLLEGE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C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C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250k of disk space available to install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C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[Enter] or B: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(Usually A&gt; or B:\&gt;) type the command: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C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C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nline help system, press F1 at any point in the program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pop-up window appears displaying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about to be performed.  If a down arrow appears i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corner of the help window, there is another pag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Use the Up and Down arrows, Page Up or Page Down keys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help information.  Press any other key to exit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's pull-down menus operate in a CUA-Compliant style of oper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etter keys are assigned mnemonically to the first letter of the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ain Menu Bar.  To select a menu, either use the Alt + First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hoice or the Left and Right arrow keys to arrive at the desire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ull-down menu has been activated, items can be selected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 and Down arrow keys, the Home and End keys, or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 to move the cursor bar to the desired menu item.  Press [Enter]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desired command.  Each menu records the item last select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future visit to that menu begins with that item as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d menu choices ar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use users, CFP supports the use of a Microsoft compatible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mouse is optional - all mouse actions can be perform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keyboard command.  Numeric entries CAN NOT be mad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clicking the Lef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and clicking the Righ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cons along the right edge of the menu choice frame are design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a mouse.  The up and down arrow icons are used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through the choices in the box.  The "elevator" ic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ged up or down to move quickly through a large number of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AMS TRACKED BY C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Football Picks tracks 80 Conference I teams.  All the tea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jor conferences are included with the exception of Templ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East.  Only six of the fifteen teams in the Independents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racked.  The 80 teams tracked by CF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 Force          Hawaii             Nebraska           Syrac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bama            Houston            New Mexico         Tc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           Illinois           North Carolina     Tennes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State      Indiana            N.C. State        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kansas           Iowa               Northwestern       Texas A&amp;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             Iowa State         Notre Dame         Texas 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lor             Kansas             Ohio State         Tu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 College     Kansas State       Oklahoma           Uc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am Young      Kentucky           Oklahoma State     U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        Louisville         Oregon             Ut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mson            Lsu                Oregon State       U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do           Maryland           Penn State         Vanderb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do State     Memphis State      Pittsburgh         Virgi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ke               Miami-Florida      Purdue             Virginia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 Carolina      Michigan           Rice               Wake Fo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           Michigan State     Rutgers           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State      Minnesota          San Diego St.      Wash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no State       Mississippi        South Carolina     West Virgin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           Missippi State     Smu                Wiscons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Tech       Missouri           Stanford           Wy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allows the user to Enter, View or Import Team statis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The Prediction Section allows the user to choose games to have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.  The Reports Section allows the user to view or print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Section gives the user access to a calculator, calendar and DOS. 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selected on the menu or pressed at any time in the program exits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five choices.  Each gives the user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istical database and will b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 command is used to MAKE CHANGES to the required data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team.  If you are entering data for an entire past week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n th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team for which you want to enter data.  Select a team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first letter of the team you want, use the Up or Down arr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or Page Down keys, Home key or End key.  The Home key will b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ack to the top of the list, the End key will bring the user to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st.  Page Up and Page Down will move through the selection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t a time.  Once the desired team is highlighted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the check the database for that team and inform the user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data has been entered for each week.  The chart produc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ach week number and have a symbol next to it. 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= Team Does Not Play That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Data Not Entered And It Should B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= Team Played And Data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week is marked with a check (�) and it is necessary to chang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that week and CFP will allow changes.  The week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the "-"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week is selected, enter the requested data for the team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ata is required except for the turnover data which is optional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o understand that CFP will make a more accurate predi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 data supplied.  DO NOT enter turnover data for some teams an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thers as this will cause CFP to make inaccurate assumptions. 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Offense - Rush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Offense - Pass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Defense - Rush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Defense - Pass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For -     Points scored by the team you are entering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Against - Points scored against the team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Giveaways - Turnovers lost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Takeaways - Turnovers recovered by the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ntered data for this team before, the number in parentheses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number previously entered.  The user can change the numb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and the number in parenthesi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rror was made in entering data there is the opportunity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information at the end of each team's data entry.  Simpl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when CFP asks, "Data Correct?  (Y/N)" and a line pointe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arrows keys to move the pointer to the data that wa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  Press [Enter], enter the correct number and press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Repeat this as many times as necessary to have the correc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Once the data is correct, enter "Y" to the "Data Correct?  (Y/N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the databas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anned enhancement for this year's registered version is on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entered for one team, CFP will automatically enter the data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they played.  It will not be necessary to re-enter the same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the last minute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C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40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most current lines and scores, ALC Software's pick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p handicappers picks.  Full instructions on how to use the B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ration manual.  The ALC Software BBS will be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August 17, 1994.  The BBS Number is (516) 625-0098.  Settings are 8N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ng Data command will supply the user with a menu of team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e necessary data to be entered for the prior week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s chosen, CFP will utilize the date set in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ames setting in the Settings Menu, as the current week and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or the prior week's games.  At that point the user can select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enu of teams and enter the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data has been entered for the past week, CFP will st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has been entered and you will be unable to access the Missing Dat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Should you need to make a change in the data for one of th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e Data Entry choice in the Data Menu, select the team an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week CFP will give the message "All Games Entered For Week 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week there is no data to be entered.  No games have been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this sea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Schedules command will supply the user with the 1993 or 1994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.  The 1993 schedules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's record is given against the other teams on its schedu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both straight up and Against The Spread (ATS).  The chart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= Points Scored For The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= Points Scored Against The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 = Win, Lose or Tie Against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pponent is in capital letters then it is the home team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nent is in lower case letters, it is 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Registered version of CFP will automatically update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gainst The Spread throughout the curren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N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rnovers command will supply the user with a chart, by conference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turnovers for each team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  = Givea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  = Takea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  = Net Turnovers (Takeaways - Giveawa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s = Number Of Games Of Data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GA = Average Giveaways pe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TA = Average Takeaways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are only for the current season and are updated as the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the Data Entry / Missing Data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Database command will allow the user to see the data enter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.  This is helpful if you would like to audit a team's databa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-PA = Points Scored For - Points Scor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e = Rushing Yards/Passing Yards/Givea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= Rushing Yards/Passing Yards/Takea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$40 fee per season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most current lines and scores, ALC Software's pick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p handicappers picks.  Full instructions on how to use the BB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registration manual.  The ALC Software BBS will be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August 17, 1994.  The BBS Number is (516) 625-0098.  Settings are 8N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mport Data menu choice to update your current databa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from a file downloaded from the ALC Software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Import Data selection will only be available if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is present for CFP to import from.  If there is no file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Data choice will be shaded.  Make sure the downloaded upd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same directory or on the same disk as the other CF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ata has been imported, CFP will compare the imported sc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the bets made as well as CFP's picks and update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 Depending on the number of bets/picks made, this may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DIC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diction Section allows you to choose games to have CFP handicap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ill be presented with a menu of the games to be played in the up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.  To select a game for CFP to analyze, highlight the game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first letter of the visiting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or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age Up or Page Down keys, Home key or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and Page Down will move through the selections one pag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key will bring the user back to the top of the list, the E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ring the user to the end of the list.  Once the game is highligh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to select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DATA TO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game is selected to be handicapped, CFP will list the teams pla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pread entered for that game, the date of the weekend the ga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and the week number it represents.  NL means the game has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 therefore No Line has been entered.  CFP will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 game more than once in order to handicap the game with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, vig or Home Field Advantage.  It is important to understand that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ember the data entered the LAST time the game is run.  For C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 game three pieces of information are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read for that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(under/over) line for that game. 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g for your bets on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vig is set to auto vig (in the Settings Menu), CFP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g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new to football betting, we would like to answer the qu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spread?  Why does it exist?  Why don't we just bet on whi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ink will win the game like we did in elementary school?  Well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are very equal in ability, not too many people would be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.  So to bet the favorite, points are added to the final sc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dog team to make things equal.  These points are called the sp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fessional oddsmakers job to determine what that "magic numb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.  In theory, if the spread were exactly right, the number of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n both teams would be even and the sports book would be guarantee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% of the action.  If the sports book is not receiving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bets, the spread will be adjusted in an effor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always ask the user to enter the spread for the Home team. 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ept 1/2 point spreads which should be entered as .5.  (Ex: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pread should be entered as 7.5)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a spread CFP features an automatic 1/2 point entry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decimal point, CFP will automatically enter .5 it is not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the "5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be asked for the under/over line.  Entering this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  Under/over or totals, for those who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, is the sum of the points scored by both teams at the end of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the final score is 21-14, the under/over or total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CFP will calculate the predicted total for the g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t.  If the under/over line has been entered CFP will display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/over pl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gorish setting in the Settings Menu is set to Manual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enter the vig percentage at this point.  The user can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amount from 0% to 99%.  If vig is set to Auto, CFP will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g percenta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P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necessary game data has been entered, the data analys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Pts/Yd  Sum/Avg  #GMS  N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------  -------  ----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will be listed with the Home team in capitals.  The Pts/Y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nal score prediction based on the points per yard calcul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/Avg number is the final score prediction of the game based on the s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s calculation.  The #GMS listing tells the user how many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used in the analysis.  This number will only be different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if Last Year's Statistics are not used and the teams have play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number of games to that point in the year.  Net TO is the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using the formula:  Total TakeAways - Total GiveAways. 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better than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 is CFP's pick for that game.  In order for there to be a play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"cover" (that is, when the spread is added to the predicted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derdog or subtracted from the predicted score of the favorite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beat the predicted score in both calculations) for CFP to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am.  If a game does not meet this criteria, a "No Play" pre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ndered.  In this instance, the user can use the Pts/Yd and Sum/A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to help determine thei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(Pick Strength Rating) is the numeric representation of the str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FP's pick.  The higher the PSR, the stronger the play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he PSR will be zero.  The pick with the highest PSR is consid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Bet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PSR is only displayed in the Registered version of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is CFP's under/over prediction and recommendation.  If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over the number predicted, bet under.  If the under/over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number of points predicted, bet over.  If the number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, good luck!  Note:  A higher number of weeks used for analy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more accurate under/over prediction.  The number of week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 can be set in the Settings Menu under the Previous Game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is the Home team's Home Field Advantage value set in the Setting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ome Field Advantag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game has been analyzed by CFP, the user will be asked to pla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.  You can place up to two bets per game.  If a spread has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nder/over, CFP will allow bets on either a Team, Under or Ov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CFP will only allow a team bet.  Assuming an under/over spread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"1" to place a team bet, "2" to bet on under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"3" to bet on over the under/ov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am bet is desired, CFP will need to know which team the user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bet on.  Both teams in the game will be displayed.  To choo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press "1" if you want to bet on the home team or press "2" to be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then ask how much you want to bet on your specified bet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little as $1 up to $32,750.  This should be is a sufficient 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or all users!  If the user does not want to bet, but just pick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s/her opinion, you may bet $0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onfirmation of your bet, CFP will save the bet and update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This Week (BTW) posted in the Game Analys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-SEASON GAM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nal week of regular season play, CFP will list the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's name for the bowl games being played.  Highlight the Game for C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nd press [Enter].  The user will then be asked to enter the te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in the selec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teams for the selected post-season game.  The visiting team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first followed by home team.  While entering the bowl gam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check to see if the team has already been entered as play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bowl game or the user has selected the SAME team as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ting team and home team.  If either of the above occurs, CFP will no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eams for a specific game have been entered, CFP will display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s and spread in the game selection box instead of the bowl gam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Game data to be entered and CFP's handicapping are identic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seas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Section allows the user to view or print reports.  In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of College Football Picks, you will only be able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and they have been simplified.  The Print section will not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.  The registered version of CFP offers full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types of reports, each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Bets Placed By The User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FP's Picks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Summary Chart Of The User's Year To Date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current week is the date set in the Date Of Games sett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Section.  If the user wanted to view bets or picks for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, the desired date would have to be set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WEEK'S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the amount bet, the team bet on and the team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.  If the bet was a bet on a specific team, the spread will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lumn next to the Team Bet column.  If the bet is an under/over b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U" will appear in the U/O column for an under bet or an "O"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over bet.  The under/over spread will be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column.  Once the final score for the game has been entered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score column with the score for the team bet on list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W" for win, "L" for lose or "T" for tie will be in the las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the outcome of your bet.  For a financial summary of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bets, consult the YTD Bet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bet, move the highlight bar to the game to be deleted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Upon confirmation by the user, CFP will delete the bet.  Note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delete a bet for a game where the final score has not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fore has not been reviewed by CFP.  The Shareware version of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CFP will not allow the user to enter post-season final sco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CFP will not review your post-season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WEEK'S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CFP's picks for the current week.  It will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selected, the spread for that team and the other team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al score for the game has been entered a "W" for win, "L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e or "T" for tie will be in the last column representing the outc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.  Note:  The Shareware version of CFP will not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owl game final scores.  Therefore, CFP will not determine the out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icks for the bow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is the numeric representation of the strength of CFP's pi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the PSR, the stronger the play.  The pick with the highest PS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the Best Bet of the week.  Note:  The PSR is only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 TO DATE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a financial summary of the user's hypothetical bets,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 The chart will only list bets where the final scores of the games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ave been entered.  The chart lists Team, Under and Over bets separ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elp the user easily determine which type of bet has bee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able for him/her.  It lists dollars won, lost and the vig pai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bets.  The amount listed in the bottom right corner of the char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profit/loss for all bets entered in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of the Date Of Games setting, all changes made to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 for the next time you run CFP.  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Of Games command allows the user to set the date of the gam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to be handicapped.  This date is EXTREMELY important as i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program.  CFP will automatically read the system dat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and set the correct date.  The correct date will be the date of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Sunday when games will be played.  If the user wanted to analyz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different week's games, the Date Of Games setting mus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the Missing Data choice in the Data menu, CFP chec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 missing data one week prior to the date set in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Print CFP's picks or View/Print bets for a week ot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eek, change the Date Of Games setting to the desi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l Games are played on many different dates.  Therefore, the "Bowl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used for the College post-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gorish or "vig" choice will allow the user to set the vig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ddsmakers who take bets (where it is legal) usually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if the bet made with them is a losing one.  This percen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vigorish (also called "juice") and is usually 10% on a straight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total bet.  To place a $10 bet, you would have to put up $11 ($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$1 vig) to win $10.  The sports book will also take another $11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feels the team playing against your team will win, for a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$22.  If you win you get your $11 back plus $10 winnings for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1.  If you lose you get...  Regardless of which team wins, the sports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$1 or 4.5%.  ($1 divided by $22 = .04545 or 4.5%) This is h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money.  Should the user be making bets with friends (who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charge a percentage!) then the vigorish would be set to 0%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-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add the vig to the amount bet.  For example, if the user desi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$10 bet at a 10% vig, he/she would enter the amount bet as $1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loses, the amount lost, tracked by CFP, will be $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tings for vig entry, Manual and Auto.  If Auto(matic) v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, CFP will enter the vig set by the user automatically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 is handicapped.  The user can set Auto Vig from 5% to 10% or 0%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aying a vig greater than 10%, you should find another place to b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a higher vig percentage is paid, use the Manual vig set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prompt the user to enter the vig amount each time a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.  Any amount from 0% to 99% can be entered manually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kes many different bets with different people at different vig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vig setting is ideal.  If the user makes many bets at the same vi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vig will be ver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the assumed number of additional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Team will score because they are playing in their home stadi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3 points since three points is the amount used by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makers when determining the line.  If you feel the team has a str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3 make the change here.  Likewise if you feel the team has a w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the assumed 3 then make i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the team for which you would like to enter the HFA, C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box of HFA values ranging from zero to nine points.  The HF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in the box is the current HFA setting for the team selecte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setting, select another value.  To keep the current setting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GAM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Games Used setting allows the user to set the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will go back into its database to get data for its analysis.  An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eeks can be used between 4 and 11.  The default is 11 weeks. 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progresses, it is recommended that a smaller number of weeks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alysis.  If a change is made to the previous games used setting,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use that setting as the default.  Suggested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#'s  Previous Games Used Setting  Last Year's Sta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----------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 6              11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5             5-9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s             4-7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ast Year's Statistics are used, then CFP will get whatever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is necessary from the previous year to have the requir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for its analysis.  If Last Year's Statistics are not used, then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st use the current year.  In this instance, there may not be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games used.  The #GMS listing in the prediction screen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ow many games have been used 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YEAR'S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CFP will use the prior yea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in its calculations.  If not checked, CFP will j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year's statistics.  It is recommended that at least four wee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used for CFP to give an accurat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not be able to turn off Last Year's Stats dur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weeks of the season, they must be used to supply CFP with enough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CFP will delete the CFP94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sed to import and update your database with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.  The data file will only be deleted after a successful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if you choose to download CFP94.DAT directly into the C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some communications software will rename the fi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if a file with the same name already exists in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that is done, your import will be done using an o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tting is not checked, CFP will leave the CFP94.DA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after the data has been imported.  The default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delete the impor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or more information on how download this data file from the 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BS, please see IM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ors will only be available if the computer running CFP ha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 There are eight color combinations available.  Once a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osen, CFP will use tha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CFP from the DOS prompt, you can force a black and whit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if you have a monochrome display by starting CFP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P /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urrent settings in effect.  All the current setting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Menu.  The Week Number setting i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set in the Date Of Gam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c Section gives the user access to a calculator, calendar and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command displays a calculator "pad" for an express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  Operator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calculator, CFP automatically turns on the key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lock for easy use of the numeric keypad.  The calculator will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in of calculations, as follows: The equation (3 + 2) * 5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s: 3 + 2 * 5 [Enter].  Once a calculation is complete, select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other Calculation or press the Escape key to turn the numeric lock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it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command displays a window with a calendar for the current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ear, as read from the system clock.  The current dat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The Left and Right arrow keys move month to month. 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keys move year to year.  Press [Enter] to return quick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th.  The Escape key is used to exit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Access command provides the capability to return to DO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College Football Picks.  With enough memory, other program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rom DOS before returning to C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CFP is still active while you are at the DOS prompt.  You m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press [Enter] to return to the active copy of CFP.  Do not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your currently active copy of CFP by entering CFP.  Th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nother copy of CFP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invoke any program from within CFP which installs itself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ident utility.  This restriction applies to all Terminate and 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(TSR) programs, including the DOS PRINT command.  Thes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un initially from the DOS command line to ensu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stalled.  In addition, while CFP is active, do not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CHKDSK /F or DELETE or REN commands on the CFP progra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triction is not due to any limitation of CFP, and is in fact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 for any other applications which allow access to DOS dur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four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, 7 days a week, at (516) 625-1440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00 pm to 7:3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.  Our address is 71201,3071.  W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all our BBS at (516) 625-0098 modem settings should be 8N1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y time and leave a message with your question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rite to us at:  ALC Software, Technical Support Department, P.O.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.Y.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College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.  We are constantly upgrading and improving CFP.  See Appendix B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CFP, Please Register!  College Football Picks (tm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n Enhanced, Registered Version Of College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 &amp; Reduced Upgrad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ollege Football Picks (tm) registration, licenses you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on a single computer.  SPECIFY 5 1/4" OR 3 1/2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Detaile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College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College Football Picks from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 If this is a 5 1/4" disk, remove the tab from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 of the disk.  You will be able to see throug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ch in the disk.  If this is a 3 1/2" disk, slide the tab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right corner 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rinter Is Not Rea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if the printer is on or on, but not on-line, check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the printer as well.  If you discover the problem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print, press any key, otherwise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the mouse is installed correctly.  Does it work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?  Check the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CFPICKS2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Get In Touch With ALC Software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1440    5:00 pm to 7:3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0098    BBS 24 hrs./day  (Starting 08/17/9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e A Message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201,3071      Leave A Message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2.1: (Ship Date 08/17/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ick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Data Entry For One Team Automatically Updates The Databa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They Played, Avoiding Double Entry Of The Sam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Greatly Enhanced Betting Report &amp; CFP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inted Betting Report, Betting Summary Report &amp; CFP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CFP Will Automatically Update Each Team's Record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 In The Team Schedules Section For The Curren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College Football Picks Window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FP Version 3.x for the 1995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 (v3.0)     06/1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(v3.1)    08/17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Winning Points Sports Handicapping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LC Software At A Special Discounted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Call ALC Software At (800) 252-2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 or Visa handy a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l free, (800) 252-2770.  This line is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ill out the Registration Form on the next page with your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formation and Fax it to us at (516) 625-4045.  This line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, use a text editor to fill in the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end it via CompuServe to ALC Software address 71201,307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4 football season, save time by using your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ing either a money order, bank check, cash or certified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or Personal Checks, please allow 2 weeks to proces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We offer overnight delivery, please add $11.00 for postage.  Over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 to Canada from the United States takes two days.  We o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delivery, please add $4.00 for postage.  The US Postal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offer 2nd day service to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After the 12th week of the season, (November 12, 1994)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which REGISTERED version of College Football Pick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eive.  If you request Registered Version 2.1 for the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son it will be sent according to the terms above. 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Registered Version 3.1 for the 1995 Season, the anticip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date is August 17, 1995.  If no version is specified, Version 2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1994 Season will b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have a modem and would like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C Software Bulletin Board System (BBS), add $40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eason.  Also included on the BBS will be the most recen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games and scores after the games are played.  Full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use the BBS will be included in the registration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ticipated start date for the ALC Software BBS is August 17, 199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telephone number is (516) 625-0098.  Settings are 8N1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PRO Football Picks v6.1 is also available from ALC Software!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ball Picks is our top rated Professional Football Handic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PFP uses the same interface as CFP.  It predicts w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s as well as under/over predictions.  Tracks both straigh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/over bets!  PFP Software &amp; Manual $40.00.  Download the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statistics and get top handicappers picks from our BBS fo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5.00 for the entir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send the completed registration form on the following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C Software, P.O. Box 8481, New York, NY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ge Football Picks v2.0c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   ALC Software     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   P.O. Box # 8481                       Info:  (516) 625-14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.Y.  10116-4654             Fax:  (516) 625-4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IS:  [71201,30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CFP 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ype   5 1/4" ______   3 1/2" ______      Do You Have A Modem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Picks v2.1 @ $40.00 (Includes Standard S&amp;H)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6.1 @ $40.00 (Includes Standard S&amp;H)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COLLEGE Stats From BBS Add $40/Season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PRO Stats From ALC Software BBS Add $55/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night Mail Add $11 or 2nd Day Mail Add $4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2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______  Visa ______   Master Card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