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COF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on Frigh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/27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tt Gou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hanks to Christopher Barber for th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ck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 72311,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 Union St, Watertown, MA  0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7)-924-5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wonder what would happen if your application icon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frightened of the mouse cursor?  And when you tried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application to open it, the icon jumped away?  Well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fflict your icons with "cursorphobia"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FRITE.EXE, the Icon Frightener for Windows 3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load the ICOFRITE.EXE and FRITE.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hard disk (both in the same directory)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file as you normally do for any program.  To en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bring up the Task Manager by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top background.  You can also bring up IcoFrit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th Alt-&lt;space&gt; and select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secretly load this program on a friend's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 sure they don't have a history of heart trou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et them wear out their mouse trying to click on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let them in on the trick!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program is harmless to your Windows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files, it might not be harmless to your friend's dispos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the frame of an open application window is tou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ndow will be iconized, and will then be just as sc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cons!  Also note the following system menu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version 2.0 enhancements (by popular requ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resh option returns all those scattered icons to a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row at the bottom of your screen.  (You might won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 shock therapy is used to accomplish this, but IcoF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s to keep its treatment methods confident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ut IcoFrite option displays a dialog of author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IcoF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de IcoFrite option hides Icofrite's application ic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side effect of removing this program from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will require you to exit Window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IcoFrite's execution.  (In other words, don't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way unattended on someone else's mach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o call this type of program a Windows "gimmick"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its a feature of Windows for no useful purpo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look for my other Windows "gimmick", GATLING, which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 holes in your Window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, but if you would like to se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program from me (I have ideas for over 20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like this), please feel free to send any size do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et a good response, perhaps I'll put together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ll it the "Windows Un-productivity 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may be freely distributed providing no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are made to the software, its documentatio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iles, and it is not bundled in a distrib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 except that which is distributed as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