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PsL Joke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9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, free shareware magazine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, information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  This program is Copyright 1992 Nelson Ford,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freely used without paym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freely copied for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as long as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 and no changes are mad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This is a practical jo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it up (in Windows 3) while someone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ir desk or sneak it into thei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looks like the normal desktop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s or programs that are present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hen the user clicks on an icon or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ever, a black curtain descen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creen is complete blacked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is a leading distributor of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e publish a monthly shareware magazine that reviews a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s they come out. Be sure to call for your free sample iss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