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Me! version 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3-1994 by Eucalypt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Vendors who wish to distribute the ColorMe! 1.21 pack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n extract from the license agreement and sugg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s and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license agreement is contained in the file LICENS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graph is an extract from the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distribution of the Shareware version of Color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specifically prohibited from charging, or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s, for any such copies, however made; and from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/or documentation with other products (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) without prior written permission, with one exce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Disk Vendors approved by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are permitted to redistribute ColorMe!, subject to the condi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this license, without specific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vendor who is not approved by the ASP, send us a let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, or email request to distribute ColorMe!.  Include the pri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per disk (including shipping/handling and other fees), a comp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and a self-addressed stamped envelope with sufficient pos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e 3.5" diskette (so that we may send you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ETUP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ONE-LINE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"Point and Paint" coloring program for children of all 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COLORING CRAYON KIDS DINOSAURS CHILDREN EDUC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CHOOL COLOR DRAW PAINT FU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, CHILDREN,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Me! Windows coloring book for kids v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for introducing children to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coloring books (ABC's, Animals, Dinosa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ing Home, Things That Go). 125 colors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. Prints in color!  Statement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: "I think this one far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es anything else on shareware."--C. H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y 4 yr-old daughter loves ColorMe! W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very day."--C. Deatherage  "Best co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I've seen"--K. Vu  Ages 2-10  $17.95 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D BBS DISTRIBUTION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archive using LHA version 2.55b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uyasu Yoshizaki's LHA version 2.55b self-extracting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referred distribution format, because by default it ret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ted directory structure ColorMe!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D BBS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ME12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121.EXE can be used for systems that only allow six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Windows 3.1 and VGA or better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$17.95 (plus $3.00 S&amp;H) to receive latest vers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ictures and other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Eucalypt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ratoga, CA 95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(408) 374-6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408) 364-1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624,32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2624.32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ColorMe! (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s, articles, catalog descriptions).  Thank yo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