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TO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tto books can be ordered directly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We accept payment by MasterCard, Visa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, Check or Money Order. All checks or money ord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yable to Data Solutions (in U.S. fun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order by credit card, call Data Solution's Orde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at 1-800-783-8934 between 9AM and 6PM EST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aturday. You can also fax your order 24 hours a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813-653-3093. All orders are shipped First Class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you can call our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"The Lotto Player's BBS." You can download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.S. lotteries that pick 5 to 7 numbers.  Thes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with the latest numbers on a daily bas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xchange messages and playing tips with other Lotto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ownload datafiles from the bbs, you must be a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. The cost to subscribe is $10.00 for 3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.00 for one year. You can subscribe online using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Discover or American Express. To connect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r communications software to dial 813-653-403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WIN AT LOTTO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book ever on lotto systems and strateg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 it's fifth printing. Only Robert Serotic could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ty and quantity of information you'll fi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publication. This signature edition include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Pick 5 and 6 lotto, Super 7, Win 10 lotto, Ke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6 horse racing. The power of number systems is in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p-by-step directions on how to choose and us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your needs. Also includes strategies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the basic rules and regulation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Whether you are a beginner or an experienced 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this book is an absolute must if you have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control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MULTI-MILLION DOLLAR STATE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Wi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993, the nation's Lotto games have produced 10,000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aires, and new Lotto Millionaires are being cre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e of 1000 per year.  You'll read the exciting st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eople, and learn the winning systems the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from the state lottery directors themselves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interviews -- precisely which Lotto systems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stems are a waste of your money.  In anothe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, Larry Love, one of the country's leading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and Editor/Publisher of Lotto Edge Magazine, reveal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Lotto bett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ow the "repeat winners" play the lottery!  Dal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idson, Executive Director of the National Lotter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tells all in an interview exclusive for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his ideas and suggestions in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gnore the secondary prizes.  Even though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a Lotto jackpot, there are literally thousands of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 prizes that might bring you a bundle of cash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mon for second-tier prizes to hit tens of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A special technique to increase y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second-tier prizes is described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should you play?  How much should you bet? 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your numbers?  These and many mor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e experts. They show you how to make your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o the same work that ten dollars or a hundred dolla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read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uble or triple the amount of money you win in a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by knowing the secret of the number  31. This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echnique used  by  all the Lotto  experts!  Thi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lone is worth the price of this book, becau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n any Lotto prize, even a second-tier priz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" winnings will pay for this book 1000 time over!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technique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no magic system that will automatically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ner, there are winning strategies you can us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winning.  Mike Wiener's book is design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get your share of the big-money lottery 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become rich overnight using the win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.  112 pages, $16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LOTTO ANALYSIS SECRET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pending more than $3.00 per week playing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this book! Not only will the book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ottery player and save you wasting money 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n't work, this book just might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aire in the process. Written in an easy to read sty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ning lotto player, this simple text offers you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otto books on the market today. If you're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and feeling that you can't win, then this book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stop losing and start winning. Includes review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shareware lotto programs. 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$Y DOLLAR$ PICK 3, PICK 4 DAILY LOTTO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aac E. Nwokog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play the Daily lotto? Are you  ti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ickets and Losing? Do you want to make  extra  money?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ouble understanding how to play  the  Pick 3 - Pi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? If you answered any of these questions with a  y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for you! This book has an easy-to-read styl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charts. If uses actual  winning  number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3 to examine the number selection process. It 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strategies by using play-type combinations.  Luck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dare to create it.  Eas$y  Dollar$  will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luck!  108 pages, $1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T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contains over 60 advanced systems, including G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ounds and Backups. It provid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ethods for developing your own Basic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stems. You'll also find the latest metho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numbers. Each system includes a uniqu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giving you the necessary information abo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zes you can win and the probabilities of winning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MILLION$$ PLAYING THE LOTT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written for the person who is interest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ining a lottery pool. The book explains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honest, legal and at the least tax expense to all. B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ne go about joining? What are the pitfalls, leg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? What about record keeping, what does the IR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? What do the forms/agreements look like and how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d to give everyone a fair shake should you hit the big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rke answers dozens of these important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example forms. It's indexed, well expl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ding for the lottery buff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n E. Johnson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answers your questions, gives you some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keep things in perspective so you don't lose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f trying to win the lottery. Lottery expert Be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: Which states have the best  lotteries?  Is t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 for winning instant games?  Can you trust ticket-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?  Why shouldn't you pick the numbers 1, 2, 3, 4, 5, 6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eparated from your spouse, do you have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?  Can computer programs help you pick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?  How can you steer clear of lottery scams?  What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ay on your winn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Lucky is no secret formula for winning the lotter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 of the next best thing: sound insi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a list of winning numbers, this book is the bes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help you get lucky in the lottery.  188 pages, $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LOTTO FOR EVERYDA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fesso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Jones reveals his  inside secrets, and step-by-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you how to win big jackpots at Lotto.  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reading this book, you'll never again have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because you'll know how to use simple methods and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ubstantially increase your chances of winning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spot high and low frequency number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Hot numbers and correctly bet them and eve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ame 6-ball wheels used by Lotto expert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lots of proven winning information in this book,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ide tips, ready for you to use in going after the big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pages, $6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: HOW TO PLAY AND WIN -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st selling introduction to lotto numbe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provides you with the fundamental 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of selecting numbers. Good for any lotto game,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6 horse racing. The book provides 36 lotto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asic, 1-5 Key numbers, Pairs and other syst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introduces you to the essentials of lotto in 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manner and helps in mastering the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for thrifty, successful betting on lotto games.  $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WINNING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fesso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one reading, this handy, easy-to-understand gui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ything you need to know to play and win money at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- the rules and variations, the payoffs, the od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ecrets and strategies for w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designed to provide you with all the knowled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 consistent winner in your local lotte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the sceintific way to track and wheel 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again waste your hard earned money us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strology, or any other non-scientific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 58 pages, $3.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