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Player -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below is information that may be useful for adding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ndor catalog or BBS.  Please read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TXT regarding distribution by disk vendors and groups.  Pleas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ollow the requirement to inform us of the fa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CDPlayer so that we can place you on our list of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are supplied with new versions 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receiving a copy of any catalog in which CD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If you are a RETAIL VENDOR, a non-catalog vendor, or someth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ry, please contact Jupiter to discuss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program for you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              CD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       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eleased:               22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BBS Filename:      CDPlay3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 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:       Any x86 processor (8086, 8088, 80286, 80386, 804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        No graphics ca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:          400kb of available 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DOS version 3.3 or high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         Hard disk preferr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OM drive installed and accessi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      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  IBM compatible capable of running 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         CDROM drive installed and accessi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windows driver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      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CDPLAY3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D playing program for Windows and DOS, even more functions than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layer and the ability to catalogue and browse through your C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CDPLAY3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both the Windows (V3.5) and DOS (V3.4a)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.  CDPlayer is an audio CD playing program which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sociated with a normal CD player, together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and search your C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program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trac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on any p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tracks to time (for tape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 volume and balance - either using CD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dialogue or running your soundcard mix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D 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catalogue allowing the storag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ser/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track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through catalogue - with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 display of elapsed and remain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current track and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handset toggle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others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lus -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 remarkable CDPlayer is a CD utility that could con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gate most of its rivals to the side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nswers -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Player...is a must for anyone with a CD-ROM d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 User Group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a fine example of shareware being as good if not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commercial equival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IDENT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an receive an unrestricted copy of CDtsr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CD player.  This program allows DOS users, who are run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programs, to pop up a CD handset similar to tha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layer.  This is very handy for pausing the CD to take a phon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 on with your current application and then resuming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ping up the handset a second time.  Also for playing a new C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close down your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monstration copy of CDTsr is included on this disk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have been deactivated, however, it will enable yo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rograms are almost identical to the unregist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a 'nag' screen which is present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A copy of the current version of the program licens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d length of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powerful word filter 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delete old record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A copy of the full unrestricted version of CD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The right to download future releases of CDPlayer labelled 3.x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rate as registered versions of the program, o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, to order a copy for a small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 Please encourage all thos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register them with the author or their appoint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ddress:     Paul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pi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3 P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mbl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19 5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piter Software is an Author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:    (+44) 081-947 4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   (+44) 081-879 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   (+44) 081 947 7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  100140,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    pbrace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us to distribute this program. 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concerning upgrades or any other mat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