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DER FORM for SECOND CONFLI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Pr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: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: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: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ephone: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hod of Payment:    __Check   __ Cash   __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Credit Card Or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d Number: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iration Date: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on Card (please print):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ature: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sL Discount Price: ______________________________$3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p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U.S./Canda: ____________________________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Europe: ________________________________6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sia, Australia, New Zeland areas______1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tal: __________________________________________$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 to:                          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blic (software) Library             Voice: 800-242-4P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. O. Box 35705                       Voice: 713-524-63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uston, TX 77235-5705                  FAX: 713-524-63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CompuServe: 71355,4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