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 NIBASOFT RINGRAZIA PER LA SUA CORTESE ORDINAZION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Digitare STAMPAMI per stampare il modulo d'or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MODULO D'ORDINE (ITALIA)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Chiedo di essere registrato come utente di MOZART 1.0; invio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5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 assegno o vaglia) ed ho quindi diritto a un esclusivo MOZ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US DISK! (formato disco 1.44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Invio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0.000, quindi inviatemi il MOZART BONUS DISK (come sopra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ltimo CATALOGO NIBASOFT SU DISC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Formato disco</w:t>
        <w:tab/>
        <w:t xml:space="preserve">[ ] 3.5 - 720K  </w:t>
        <w:tab/>
        <w:t xml:space="preserve">[ ] 3.5 - 1.44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TCHAIKOVSKY'S NUTCRACKER 1.0 VERS.REGISTRATA - Disco 1.44Mb (con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 omaggi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brani digitalizzati dallo Schiaccianoci di Tchaikovsky a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15.0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ego l'invio dei seguenti prodotti Nibasoft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.000 cad.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8.00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o spese postal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 ] TCHAIKOVSKY'S NUTCRACKER 1.0 Versione Shareware - Disco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"Fee Dragee", un magnifico brano in formato WA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 ] IMMAGINI PCX / PCX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5 schermi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 ] DELUXE PAINT BRUSH COLLECTION 1.0 - Disco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 ] DP COLLECTION 1.0 - Disco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due collezioni di schermi/animazioni/pennelli per D.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 ] FORMAT5 - Disco 5.25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ormatta correttamente i dischi 5.25 sui PS/2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 ] FORMAT5 - Disco 3.5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 ] SPEEDUP 1.0 - Disco 5.25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velocizza tastiera e cursore degli 8086 come sui 386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 ] SPEEDUP 1.0 - Disco 3.5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OSTIENI LO SHAREWARE! IL TUO CONTRIBUTO SARA'USATO PER NUOVO SOFTWARE!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a e modello di computer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e e cognome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izzo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 e Citt: ___________________________________ Provincia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elefono: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ego</w:t>
        <w:tab/>
        <w:t xml:space="preserve">  [ ] Asseg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[ ] Vaglia postale pagabile presso la Succursale n.5 di Pesc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Firma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ora grazie, e non esitate a scriverci se doveste avere problemi con un di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tto acquistato da noi: i nostri programmi sono testati e immuni da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ovessero verificarsi difetti nella duplicazione, inviateci il supporto difettoso: lo sostituiremo immedia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ventuali suggerimenti/richieste/commenti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                                      |Affran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ar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                                      | com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|letter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NICOLA BATT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NIBASOFT IT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Via Monte Pizzillo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65121 PESCARA P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