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t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ar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nt Wizar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Rent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our mailing list for future upgrades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us for complete details.  Ou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and America Online ID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nt Wizard,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Rent Wizard package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 Wizar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 Wizar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stributed as a complete package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nt Wiz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Rent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$6.00 in the U.S. and Canada, or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 The user must be made aware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 Wizard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ing offer, without a written agreement fr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the Rent Wizard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) may do so provided that all the other restric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et. It is requested by Full Sail Software that we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ed of your intent to distribute the program in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add any of our programs to a CD-ROM or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, please check the release date of the versio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. If the version is over twelve (12) months old t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to ensure that you have the most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This version was released in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Rent Wizard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permission to distribute the Rent Wiza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Software. In other words, the disk-bas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 Wizar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Rent Wizard package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ull Sail Software.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Full Sail Software, 3833 Misty Me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exas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Rent Wizard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