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ch Version 3.0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and others 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Dino Match-memory buil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Dino Match v3.0 from Dyno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ing memory-building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ges 5-9.  Help Derik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ue books from Rex the Tyrann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lving various memory task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imation, music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Req. 386; Win 3.1; 4MB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; 6MB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 Dino Match v3.0 from Dyno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ing memory-building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ges 5-9.  Help Derik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ue books and their bookw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 the Tyrannosaurus by solv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asks.  Game includes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, and sound effec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und card).  Requires:  386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; 4MB RAM; 6MB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(optional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ontains 30 to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there a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r removed from the original compressed 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nesville, MO  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:   (314) 77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DTGame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