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FT Choice for Windows Ver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 North Andover, 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!: 800-GO-TRIUS (800-468-7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508-794-9377   FAX: 508-688-6312   BBS: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.ME file contains information about  DRAFT Choic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not make it to the printed manual of Ver. 2.00 and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how to install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FILE THOROUGHLY!  It contain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reading it now will probably save you time an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reware is NOT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hareware copy of DRAFT Choice for 30-days and g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for evaluation.  If, after the 30 days,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then you need to purchase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register it) by sending us the registration/order for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or by calling 800-468-7487 (Orders Only!).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Printed manual, 90-day free Technical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echnical Support, Newsletter, and Reduced pric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at, the 'UNREGISTERED COPY' message will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and the printout.   And, of course, it will g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license to use the software beyond the 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a Disk, without a printed, bound,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 copy from a BBS or other service, or you go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from a CD-ROM, or the program was pre-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then you do not have a licensed copy of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 30-day evaluation shareware copy.  You ne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for use after the 30-day evalu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ew developments in DRAFT Choice for Windows, register your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86/486/Pentium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GA or better video capabilities (VGA,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.5" Drive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running Windows 3.1 and the Program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CWIN diskette in your drive.  From windows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, Run and when the cursor is placed in the Command Line Bo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drive where the DCWIN disk resides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WIN disk is in drive A, then type A:\SETUP.EXE and press [ENTER]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disk is in dive B, then type B:\SETUP.EXE and press  [ENTER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ead of ENTER, you may click on the OK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Installation screen will appear prompting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and directory (where you want the program inst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 to create the DCWIN goup (in Program Manager) is togg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e recommend that you allow the Installation program to cre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but if you are quite familiar with Windows, you may togg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F and create the group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 shareware copy is an EVALUATION copy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30 days.  If you continue to use the program,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ment are Required!  You may register using the orde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WRI file, or by calling TRIUS, Inc. and charging your purch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. We suggest that you call, since pric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order your copy on-line by calling our TRIUS Support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08) 794-0762, [Settings 2400 - 14,400,N,8,1  - 24 hr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US and Canada you may want to contact TRI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for a dealer in your country.  Purchasing through these dea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the delay and inconvenience which may be involved i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rency conversions and international shipping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will provide you with faste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Mods 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the Layer Dialog box is open, the color of each 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small square to the left of the Lay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hile in the same dialog box,clicking on the larg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current layer will open a secondary dialog box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nt you to change the current layer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performing a File operation (Load, Save, etc.), highl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d clicking the left mouse button once displays siz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of the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modification was made to correct the problem of getting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rror if the user clicked on a blank field while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driver from the File, Plot, Printe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Corrected a problem that would result in reversed imag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f the user selected to print with the Screen option (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t option) ON.  The problem of printing more than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 (with Screen option ON), was corr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The file Import/Export dialog module was updated to mak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rrect filename extensions are automatically assigned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file selected by the user.  The wildcard file na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type selected are now also in sy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A modification was made to correct a problem of printout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aspect ratio if the Screen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If a secondary font has been assigned by the user,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as part of the drawing/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A correction was made to avoid a GPF if the user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aspect ratio of zero in the File, Confi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The error message that appears if no symbol library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ries to use a symbol, as well as the prompt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exporting a DCW or DCH file we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A modification was made to make certain that when PLT (HPGL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ported, the correct layer assignation takes place. 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the Layer assignation seemed to be offset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The problem of offsetting an imported DCW or DCH fil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export the whole drawing in those two format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A message box was added to the File, Export, PLT file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the user that this option will only create an 8.5"x11"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user wants to create larger size plot fil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lot command should be used with the appropriate Windows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re-directing outpu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Two new icons were added to the tool bar, corresponding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Image, Window  and Image, Pan commands. (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cons had to be reduced in size in order to accommodate th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The Layer dialog menu was modified to correctly update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 flags for the currently highlight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Delta X and Delta Y echo areas are now correctly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aborted Circle/Arc draw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ree new options were added to the program that enab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the tool bars and the status bar On/Off.  By toggl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user ends up with more usable screen area.  The new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, Configure dialog box (they are sav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ools    -   Horizontal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ar  -   Coordinate Echo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ools    -   Vertical Drawing Ic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modification was made to the Alter, Style, Line-style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so that if the user selects a line style and then clicks o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her that double-clicking on the line style), the sty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is carried to the pare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modification was made to the File, Plot, Options routin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device-specific Windows dialog routines) to perm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changing print resolution with some updated HP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would might intermittent problems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The printing module was modified to correct an error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mit printing of dotted lines on some high-resolution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(HP 4P, 4MP, etc.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