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Numbers Version 3.0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ino Numbers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Dino Numbers from DynoTech Software.  Help 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nosaur find all the cows and their milk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nosaur filled game!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: Rex the Tyrannosaurus has stolen all the cow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milk!  Now, little Derik the Dinosaur h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ll back!  Help Derik find all the cow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k.  A math game packed with dinosaurs, sound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un! 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nesville, MO  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:   (314) 77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DTGame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