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DIN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 SPELL Version 3.0 Released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Dino Spell Windows VGA 386+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: Dino Spell from DynoTech Software.  Help D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nosaur spell words to get all the fru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from Rex! Windows VGA 386+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: Rex is at it again!  All the apples and strawb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been stolen by Derik's arch enemy, Re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rannosaurus!  To get the fruit back, Derik mu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lling questions that Rex has to offer!  Can Deri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?  Sure he can, but he will need lots of help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 or compatib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freely distributed as long as there are n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or removed from the original compressed file package.  A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modifications are strict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concer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  Dyn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5 Hom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nesville, MO  65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To:   (314) 77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 DTGame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