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Envi Unregistered Shareware - Read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Envi unregistered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9 March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3, Nombas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shed by Nombas, 64 Salem Street, MEDFORD MA 02155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OICE (617) 391-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   (617) 391-3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X   (617) 391-38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nk you for trying this shareware version of CEnvi from Nom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to Cmm and CEnv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(C minus minus) is 'C' for the rest of us.  CEnvi runs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in the DOS, Windows, OS/2, etc...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ether, CEnvi and Cmm make the power and flexibility of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ing language part of every computer user's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the hardware, time, and programmer resource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eloping full-blown 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Envi and Cmm, anyone can take control of thei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.  C is not just for programming nerds anymore. 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es, macros, batch files, and scripts can quick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, shared, and modified among all computer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 and amateur a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 can be incorporated at a pace that is comfortable to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only want to use CEnvi code set up by a more experi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, you may want to enhance existing batch files with a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of CEnvi code, or you may write complete utiliti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adme is to designed to allow you to quickly evaluate CEnv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of the operating systems supported by CEnvi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ed zip file. It includes the executables, sampl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 in Cmm code, and an installation script written in Cm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ropriate version of CEnvi.  To install a CEnvi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e appropriate Quick Star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y said about CEnvi version 1.0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Every now and then a programming tool serves a particular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er than anything else.  CEnvi, a shareware produ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mbas, is such a tool. ...CEnvi has virtually replaced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DOS batch language in my offi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 Stevens, Dr.Dobb's, December '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ncise documentation, an extensive code library, over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, and compact executable size make CEnvi a good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writing small programs and Windows scripts." &lt;four sta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Ziff-Davis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...if you are a C programmer, this product is really a d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e tru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ian Proffit, OS/2 Magazine January '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in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lease 2.0 is a major improvement over previous releases.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s improved dramatically. This is most noticable in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. The interface to the Windows API's has been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y allowing direct access to structure members. Running CEn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ny parameters now provides a command-line shell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s version, the user has control over colors and font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ility to interpret Cmm scripts has been added.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can now subclass another programs windows. This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 control over other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Quick Start For DOS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directory to install CEnvi for DOS in (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ENVIDOS). UNZIP cenvidos.zip into the directory you created. CEn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OS includes two executables. CEnvid.exe is a regula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 CEnvid32.exe is a 32 bit DOS version. It is usefu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nd that the regular DOS version of CEnvi is runn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time you run CEnvi for DOS, run the install.c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script. The installation script does 2 thing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reates a CMMPATH environment variable, adds the CEnvi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to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Envi for DOS is installed, try the following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. They best demonstrate the power of CEnvi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ples that end in .bat can be run as batch files. Samp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d in .CMM require typing "cenvid sample.cmm" where sampl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CEnvi for DOS can directly alter DOS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from the DOS command line enter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 COUNT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EnviD COUNT = COUNT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'll see that CEnvi has increased the COU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to 102.  Because CEnvi uses environment spa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sometimes see an error messag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The environment is not big enough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rrect this problem, you can specify a large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ze with a command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.COM /E: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ke this change permanent, add the /E:XXXX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XXXX is a new environment size, to the "SHELL=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Quick-Start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EnviAsks.bat: Many examples of user input using EnviAs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d GetUKey.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EnvSort.bat:  Sort environment variables alphab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FileFind.bat: Wildcard search for files on current drive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GetUKey.cmm:  Display a choice prompt and then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nvironment variable based on user'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bdBuf.bat:   Alter the size of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State.bat: Get or set the state of the NumLock, Caps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Inser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ouse.bat:    Demonstrate reading a mouse's position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Add.bat:  Add a directory to your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athDel.bat:  Remove a directory from your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RunTime.bat:  Rudimentary scheme for executing a comman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ertain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ound.bat:    Play a frequency for a given tim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Clip.cmm:  Utility to access Windows clipboard from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 Quick Start For Windows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directory to install CEnvi for Windows in (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ENVIWIN). UNZIP cenviwin.zip into the directory you created. CEn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Windows includes two executables. CEnviw.exe i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hat is both a Cmm interpreter and a Window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rvewin.com allows windows to control DOS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you run CEnvi for Windows from program manager, it will prov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mand-line interface (complete with shell commands you exp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DIR, MKDIR, etc., and ability to call any progra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ell or START executables). Type install, and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will set up CEnvi for Windows Properly. It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 program group containing CEnvi for Windows, and a few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m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Envi for Windows is installed, try the following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. They best demonstrate the power of CEnvi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of these utilities can be run directly from the CEnv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command line prompt. Some are shown as icons in the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group, double click to run them. All these samp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ed using a standard text editor such as notep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Quick-Start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mpView.cmm:  Demonstrate the BMP.LIB routines by rea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umber of .BMP files and display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To run this program, type bmpview at the CEn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ell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ropper.cmm:  Perform command for all files Drag-&amp;-Dro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ExitWin.cmm:  Exit Windows; options to save files,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lications to quit, restart Wind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boot computer. To run this program, type exi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 the CEnvi shell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InputBox.cmm: Demonstrate uses of the InputBox() rout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putBox.lib. To run this program, type inpu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 the CEnvi shell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Ghost.cmm: Demonstrate how to use KeyPush.lib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ther applications. To run this program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keyghost at the CEnvi shell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enuNot.cmm:  Disable or delete a menu item. To run thi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ype menunot at the CEnvi shell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sgBoxes.cmm: Show various message box typ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nction in MsgBox.lib. To run this program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sgboxes at the CEnvi shell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m_exits.cmm: Adds Restart Windows and Reboot to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Meant to display adding menu selections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pplications. To run this program, type pm_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 the CEnvi shell prompt. To add this utilit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time, add an item to the startup group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ts command line to "CENVIW pm_exits.cm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PMButt.cmm:   Replace Program Manager with a tiny butt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per-left corner for access to all PM item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un this program, type pmbutt at the CEnv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ell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PongTime.cmm: Bounce the Windows clock mini-app around.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program, type pongtime at the CEnvi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Tools.cmm: Demonstrate many of the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Tools.lib. To run this program, type win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t the CEnvi shell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 Quick Start For OS/2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directory to install CEnvi for OS/2 in (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ENVIOS2). UNZIP cenviOS2.zip into the directory you created. CEn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S/2 includes two executables. CEnvi2.exe is a OS/2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vi2PM.exe is used by CEnvi2.exe to make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s. It must be in the current directory or in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for many of the Os/2 samples to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time you run CEnvi for OS/2, run "install.cmm" from the C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ation script. The installation script will set up CEnv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CEnvi for OS/2 is installed, try the following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tilities. They best demonstrate the power of CEnvi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Quick-Start Samp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Bouncy.cmd:   Start a bouncy OS/2 Command Wind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monstrates moving windows and sill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ClipBrd.cmd:  Get or modify clipboar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Files.cmd:  Perform any command on a list of file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m a file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Menu.cmd:   Execute any menu selection of a PM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ased on the name of the window and the menu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DOS.cmd:      Perform DOS command from an OS/2 session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ption to "see" output of the command; mi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S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KeyGhost.cmd: Sample for using KeyPush.lib to determi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Envi is worth the pric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MsgBoxes.cmd: Show various message box typ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unction in MsgBox.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NumLock.cmd:  Turn on NUMLOCK key once, or maintain NUMLO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shadow of NumLock.cmd can be put i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folder to default computer to NumLock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NumLock 1000" will check every secon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ure that NUMLOCK is stil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bjSet.cmd:   Alter WPS object and folder settings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BJSET MANUAL for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nTop.cmd:    Float window to top of all othe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OS2.bat:      Perform OS/2 command from a DOS session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option to "see" output of the command; mi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S.CMD.  Note that this requires CEnvi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ession.cmd:  Replace OS/2's START command for greate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starting sessions, including name,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nt, notebook settings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essions.cmd: batch file to demonstrate various u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ssion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ShutDown.cmd: Automated shutdown or reboot of OS/2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cluding options to save desktop sett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orce shutdown/reboot with other program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TextWin.cmd:  GET/PUT text from/to a windowed DOS 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Set.cmd:   Set the position, size, state, etc... of a 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WinTools.cmd: Demonstrate many of the capa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WinTools.lib.  This is a fun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Quick Start For Windows/NT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ing soon to a theater near you (i.e., Currently in testing). For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CEnvi for Windows will work properly for N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Quick Start For OS/2 Presentation Manager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in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FILE LIST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Envi Unregistered Shareware package includes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lists.  You are not permitted to upload or otherwis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any unregistered version of CEnvi that do not includ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se lists. If you want to upload a CEnvi sharware vers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you may consider calling the Nombas BBS to download the latest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 CENVIW.zip Contains the following files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VIW.EXE:   CEnvi shareware executable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WIN.COM: Allows CEnvi for Windows to control DO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VI.DOC:    CEnvi Shareware Manual, Chapter 1: 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TUTOR.DOC: CEnvi Shareware Manual, Chapter 2: Cmm Languag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_VS_C.DOC: CEnvi Shareware Manual, Chapter 3: Cmm versus C,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VILIB.DOC: CEnvi Shareware Manual, Chapter 4: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:  CEnvi Unregistered 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:   Introductory file. Read this first for quick in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: CEnvi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CMM:  Cmm source file for installing thi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CMM, *.CMD, *.BAT, *.LIB: Many sample programs using CEnvi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CENVI.DOC for a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CENVID.zip Contains the following files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VID.EXE:   CEnvi shareware executabl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VID32.EXE: CEnvi shareware 32 Bit executabl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TUTOR.DOC: CEnvi Shareware Manual, Chapter 2: Cmm Languag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_VS_C.DOC: CEnvi Shareware Manual, Chapter 3: Cmm versus C,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VILIB.DOC: CEnvi Shareware Manual, Chapter 4: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:  CEnvi Unregistered 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:   Introductory file. Read this first for quick in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: CEnvi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CMM:  Cmm source file for installing thi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CMM, *.CMD, *.BAT, *.LIB: Many sample programs using CEnvi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CENVI.DOC for a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CENVI2.zip Contains the following files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VI2.EXE:   CEnvi shareware executable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VI2PM.EXE: Gateway program, executed transparently by CEnvi,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PM-dependent system calls (OS/2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VI.DOC:    CEnvi Shareware Manual, Chapter 1: CEnvi Unregistered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TUTOR.DOC: CEnvi Shareware Manual, Chapter 2: Cmm Language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MM_VS_C.DOC: CEnvi Shareware Manual, Chapter 3: Cmm versus C, fo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VILIB.DOC: CEnvi Shareware Manual, Chapter 4: Funct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:  CEnvi Unregistered 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:   Introductory file. Read this first for quick in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: CEnvi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CMM:  Cmm source file for installing thi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CMM, *.CMD, *.BAT, *.LIB: Many sample programs using CEnvi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CENVI.DOC for a complet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REGISTRATION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release  Please register.  As a registered CEnvi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latest version of CEnvi for all supported platforms (currently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, NT, and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e CEnvi user's manual, over 100 pages, including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m programming language and a tutorial for those who have never program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scriptions and examples of the over 150 function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vi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ree incremental electronic downloads for new versions of CEnvi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nlimited support from Nombas and CEnvi/Cmm users throug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2212,1622), internet bsn@world.std.com), the cenvi-cmm e-mail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cenvi-cmm@world.std.com), phone (617-391-6595), the Nomba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7-391-3718), or Compuserve in IBMSYS forum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ccess to the growing list of CEnvi utilities and libraries (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cluded in this unregistered shareware package, and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ed by Nombas and CEnvi/Cmm users to the electronic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). Available on the Nombas BBS, from interne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nymous ftp at ftp.std.com in the /vendors/CEnvi-Cmm directory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in IBMSYS library 3 (search on CEnvi, Cmm, CENV, &amp; CN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ways to register CEnvi version 2.00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REGISTRATION METHOD 1: CENVI MAIL-IN REGISTRATION FORM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and mail this form, along with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CEnvi?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 Position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   (add ZIP code 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________________________  EMail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vi Registered License Manual ... Quantity   _____ x $45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 for additional CEnvi user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(does not include addition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kettes)... Additional simultaneous users _____ x $15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Envi Manuals ......... Quantity    _____ x $10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utside USA, Canada, or Mexico  $4.00 .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se who have never programm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scriptions and examples of the over 150 function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vi libr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ree incremental electronic downloads for new versions of CEnvi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nlimited support from Nombas and CEnvi/Cmm users through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72212,1622), internet bsn@world.std.com), the cenvi-cmm e-mail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 (cenvi-cmm@world.std.com), phone (617-391-6595), the Nomba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617-391-3718), or Compuserve in IBMSYS forum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ccess to the growing list of CEnvi utilities and libraries (some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ncluded in this unregistered shareware package, and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ibuted by Nombas and CEnvi/Cmm users to the electronic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ed above). Available on the Nombas BBS, from internet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nymous ftp at ftp.std.com in the /vendors/CEnvi-Cmm directory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in IBMSYS library 3 (search on CEnvi, Cmm, CENV, &amp; CN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ways to register CEnvi version 2.00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REGISTRATION METHOD 1: CENVI MAIL-IN REGISTRATION FORM 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out and mail this form, along with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CEnvi?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 Position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   (add ZIP code if applic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________________________  EMail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vi Registered License Manual ... Quantity   _____ x $45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fee for additional CEnvi user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(does not include additional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skettes)... Additional simultaneous users _____ x $15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Envi Manuals ......... Quantity    _____ x $10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outside USA, Canada, or Mexico  $4.00 .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Sub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sachusetts residents please add 5% sales tax ...............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handling fee IF CHECK NOT DRAWN ON A U.S. BANK . $30.00 =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$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 check or money order for this total, IN U.S. FUNDS AND DRAW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BANK (if not drawn on a U.S. bank then add the $30 handling fe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 Nombas, or supply the following credit card paym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s orders will be processed through a distributor: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ystems of Medford 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(circle one): MasterCard / Visa /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over / Carte Blanche / Diners Cl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Number _____________________________________  Expires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 name on card (print)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(REQUIRED)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form, along with payment or credit information,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4 Salem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DFORD MA 02155-0007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 REGISTRATION METHOD 2: COMPUSERVE ELECTRONIC REGISTRATION 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mbers may register directly through the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Service.  To use this service enter GO SWREG at your CI$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 Registration ID is 1354 for CEnvi for DOS, 1355 for CEnv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, and 1356 for CEnvi for Windows (you only need to regist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.  Nombas will immediately be informed of your regist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vi registration fee will automatically be added to your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 REGISTRATION METHOD 3: Public (software) Library 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ORDERS ONL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rder with MC, Visa, Amex, or Discover from Public (soft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y calling 800-2424-PsL or 713-524-6394 or by FAX to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IS EMail to 71355,470. You can also mail credit card orders to 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.O.Box 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NUMBERS ARE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about the status of the shipment of the order, refu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ptions, product details, technical support, volume dis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er pricing, site licenses, etc., must be directed to Nombas (se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address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that you get the latest version, PsL will notify Nombas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order and we will ship the product direct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vi (all versions) is PsL product #11069.  Prices (including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) are: $49 US/Canada and $52 overs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this shareware copy of CEnvi.  Mail inquir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m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 Salem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ford, MA  02155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mbas may also be contacted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ne:      (617)391-65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  bsn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72212,16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       (617)391-37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x:        (617)391-38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