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45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3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dit for Windows v1.1: Global string search/re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Windows version of our popular GLEDIT program!  Offer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GLEDIT for DOS (except command line mode) plus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able output window.  The full document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a mouse in an extensive context-sensitive, hypertext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1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PCUTIL 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SHARE    LIB 2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WINUTIL     LIB 6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0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T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