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IBAR.EXE to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Setup to install Inf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INFOB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IALOG.VBX -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  -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DRAP.VBX -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BAR.EXE  -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BAR.HLP 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-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found on you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into InfoBar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" button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entering your registrat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