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.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SUFFICENT MR MEM HOG USAGE AVAILABLE LOW WINDOW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Mem - Run more Windows programs concurrently the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een this error message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fficent memory to run this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ratch your head because you know you have plenty of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en this message, get Mr. Mem.  With this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un more programs concurrently in Windows then ever before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. You won't need to know why it works, it ju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