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TENTION VENDORS: You May Distribute Wordware v4.0 for Word 6.0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no files are modified or changed and that the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, please send a note, e-mail, or samp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* Andrew M. Freeman * AMF Shareware Productions *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P.O. Box 189 * Holbrook, NY 11741-0189 * USA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-Mail: 74250.170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WW: http://www.execpc.com/~amfsoft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Andrew M. F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39.95 + NO SHIPPING CH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are v4.0: The hottest collection of over 55 macros and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copying a file, to managing your projects to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siness contacts. Complete file management, project manag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managemnt - all INSIDE Word 6.0 for Windows. This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tile and flexible package for Word ever created. Easy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. A full-fledged PIM and a full-function CD Play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. Many utilities included to make common tasks even quicker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Quote Slayer, Auto Correct Toggler; Smart Paste Toggler;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, etc. Has a Multimedia Player which will play all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 quick command line, Windows Exit/Restart/Reboot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Word for privacy, Close All and Exit, Print Summary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Fax Macros that take full advantage of WinFax Pro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ware 4.0 supports a smart document interface, is easy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simple to install and configure. AND SO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ordware does it all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4.ZI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