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xehandler's Arena v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 is a small, callware In-Gam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                                            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Due to some god-only-knows reason, axehandler's arena  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doesn't seem to work on single-node non-multitasking   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ystems running WILDCAT, I have seen systems where it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has NO problems running, so BEFORE you register, make 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ure that this isn't the case, it *MAY* work locally   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but won't work REMOTELY, so test it out,                 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                           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BTW: Try Running BNU fossol Driver before running LORD!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/`----Spelling?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xehandler's Arena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XEARENA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&gt;onfig Axehandler's Arena, put in your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&lt;I&gt;nstall 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give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UNINST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SE FILES ARE INCLUDED IN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     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     A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1  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ARENA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    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FILES. &lt;MAKE SURE THEY ARE ALL THERE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install the program &lt;AS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NOTE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EXPANDER and AXEHANDLER'S ARENA, have a slight problem work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geather, AXEHANDLER'S ARENA *WILL* work, if it is in the 3rdparty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nd it is in the same directory as lord!! NOT a 3rdparty.da1,da2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****UPDATE!!****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seems on some systems that a TRAILING BACKSLASH will fix this probl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i'm on Central time, and 3am calls can get anno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b  Fixes a problem where the lockers actually only held 1 lock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ses a multi-file system to handle lock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a  Axehandlers arena now resides in it's own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FIXES *HOPEFULLY* the non-multitasking problem, *LET ME KNOW!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codes added!! names in color now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b  Fixes several bugs with LOCKER AREA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!! and also fixes FIGHTING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If already registered, this is just an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install and rename Password.key to AXE.K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as you like can run AXEHANDLER's ARENA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, Axehandler's Arena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nstall, and Axehandler's Arena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$5.00 for registration,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ING WINDOW!! and LOCKERS!! I don't believe in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down, I just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gister and get your PASS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EX BBS doesn't currently have an ON-LINE registration, but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available so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ARENA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nly use this software for 30 days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e 30 day period, you MUST register it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it from your HARD-DRIVE's,DISK's,AND EVERTHING ESLE YOU OWN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Registration form inclu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ware for their marvelous IGMDrive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HANDLER'S ARENA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if you send your INTERNET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, I'll E-MAIL it the same day, else I'll mail it to yo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onto MDEX and leave me a message that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&lt;AND YOUR REAL NAME&gt; and I can leave the REG KE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