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EXTRA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escrip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n't need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signature file is added after messag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an not write local message in the internet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an now add descriptions on the addres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nch of other fix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