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ONLIN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to version 1.1 you simply need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UCTION.WCX file over your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heck your configuration file to make sure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lines as outl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